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  <w:br/>
        <w:t>Муниципальное бюджетное учреждение дополнительного образования</w:t>
        <w:br/>
        <w:t xml:space="preserve"> «Центр внешкольной работы»</w:t>
        <w:br/>
        <w:t>Аксуба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нята на заседании                                                                                 «Утверждаю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ого совета                                                             Директор МБУДО «ЦВР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«29» августа 2024 г.                                                       __________/Егоров А.В./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токол №1                                                                                      «29» августа  202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тественно-научной направлен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Юный физик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зраст обучающихся: 13-17 ле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: 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втор-составитель: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ерасимова Галина Владимировна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 дополнительн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г.т. Аксубаево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лавление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 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Учебный план первого года 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Учебный план второго года 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Содержание учебного плана первого года обучения 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одержание учебного плана второго года обучения 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6.Календарный учебный график на первый год обучения 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7. Календарный учебный график на второго год обучения 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Методическое обеспечение программы 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Ожидаемые результаты 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Список литературы ________________________________________________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 </w:t>
      </w:r>
      <w:r>
        <w:rPr>
          <w:rFonts w:cs="Times New Roman" w:ascii="Times New Roman" w:hAnsi="Times New Roman"/>
          <w:sz w:val="24"/>
          <w:szCs w:val="24"/>
        </w:rPr>
        <w:t>общеобразовательная общеразвивающ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а естественнонаучного направления составлена на основе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ого Закона от 29.12.2012 №273-ФЗ «Образовании в РФ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цепции развития дополнительного образования детей (Распоряжение Правительства РФ от 4 сентября 2014г. № 1726 – р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я Главного государственного санитарного врача РФ от 04.07.2014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для обучающихся 8-11 классов средней общеобразовательной школы, занимающихся в системе дополнительного образования.  Её основным направлением является комплексный подход к получению знаний, умений и навыков на базе теоретического материала, рассмотренного на уроках в школе. 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ительной особенностью программы является прохождение изучаемого материала  физики  8-11классов параллельно  с соответствующим повторением, проведением самостоятельных экспериментов,  закреплением, расширением, углублением знаний обучающихся, что повышает эффективность обучения в творческом объединении и на уроках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все шире и шире проводятся различные конкурсы и олимпиады. Это, безусловно повышает интерес к физике. К олимпиадам обучающихся надо готовить дополнительно, так как ученику недостаточно знать  только то, что разобрано на уроках физики.</w:t>
      </w:r>
    </w:p>
    <w:p>
      <w:pPr>
        <w:pStyle w:val="12"/>
        <w:shd w:fill="auto" w:val="clear"/>
        <w:spacing w:before="0" w:after="0"/>
        <w:ind w:left="40" w:right="400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 кружка содержит занимательные задачи, материалы повышенного и сложного уровня заданий    по физике, способствующие повышению интереса к физике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физической подготовки учащихся характеризуется в первую очередь умением решать задачи. С другой стороны, задачи – это основное средство развития  логического мышления учащихся. Занимательные задачи, нестандартные сложные задачи познавательны и они развивают наблюдательность, сообразительность, интуицию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му ребенку дарована от природы склонность к познанию и исследованию окружающего его мира. Правильно поставленное обучение должно совершенствовать эту склонность, способствовать развитию соответствующих умений и навыков. Данная  программа объединения содержит 12 тем. Материал каждой темы содержит теоретические и практические фрагменты учебного материала. Практические задания предназначены для самостоятельного выполнения каждым учеником. Программа рассчитана на 2 года обучения. На обучение отводится всего 360 часов, из них на первый год- 144 часа, на второй год – 216 часов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физического кружка в школе играет большую роль. На занятиях кружка в соответствии с разделами курса можно рассмотреть круг основных вопросов. К ним относятс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идеи, опытные факты, законы, которые учащиеся должны уметь применять для объяснения физических процессов, свойств тел, технических устройств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боры и устройства, которыми учащиеся должны уметь пользоваться; физические величины, значения которых они должны уметь определять опытным путём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типы задач, формулы, которые учащиеся должны уметь применять при решении вычислительных и графических задач; физические процессы, технические устройства, которые могут являться объектом рассмотрения в качественных задача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ешении экспериментальных задач и постановке опытов у ребят ес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ирокий выбор видов деятельности: работа в группах, в парах, индивидуально </w:t>
      </w:r>
      <w:r>
        <w:rPr>
          <w:rFonts w:cs="Times New Roman" w:ascii="Times New Roman" w:hAnsi="Times New Roman"/>
          <w:color w:val="000000"/>
          <w:sz w:val="24"/>
          <w:szCs w:val="24"/>
        </w:rPr>
        <w:t>(возможности кабинета позволяют  вс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в последние годы увеличилось количество абитуриентов, выбирающих технические специальности, что требует глубокие знания по физике. Естественнонаучное образование снова становится востребованным. В связи с этим я и разработала программу кружка «Юный физик» </w:t>
      </w:r>
    </w:p>
    <w:p>
      <w:pPr>
        <w:pStyle w:val="12"/>
        <w:shd w:fill="auto" w:val="clear"/>
        <w:spacing w:before="0" w:after="0"/>
        <w:ind w:left="40" w:right="400"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:</w:t>
      </w:r>
    </w:p>
    <w:p>
      <w:pPr>
        <w:pStyle w:val="12"/>
        <w:shd w:fill="auto" w:val="clear"/>
        <w:spacing w:before="0" w:after="0"/>
        <w:ind w:left="40" w:right="400"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навательная  -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 формирование представлений о физике, как универсальном языке науки, средстве моделирования явлений и процессов, об идеях и методах математики; 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вивающая -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овладение физическими знаниями и умениями, необходимыми в повседневной жизни, для изучения школьных естественнонаучных дисциплин на базовом уровне; успешная подготовка к  конкурсам, олимпиадам и ГИА по физ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спитательна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  -  воспитание средствами физики культуры личности: отношения к физике, как части общечеловеческой культуры: знакомство с историей развития математики, эволюцией математических идей, понимания значимости физики для общественного прог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  <w:bookmarkStart w:id="0" w:name="bookmark0"/>
      <w:bookmarkStart w:id="1" w:name="bookmark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bookmarkStart w:id="2" w:name="bookmark0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: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воспитать творческую активность учащихся в процессе изучения физики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оказать конкретную помощь обучающимся в решении  сложных задач по физике, олимпиадных задач;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пособствовать повышению интереса к физике,  развитию логического мышлени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 контрол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ические наблюд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стовые зад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я и доклады (мини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61"/>
          <w:sz w:val="24"/>
          <w:szCs w:val="24"/>
        </w:rPr>
        <w:t>Составление кроссвордов, ребусов, задач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подведения итогов реализации программ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ставка работ обучающихс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стие в научной конферен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, дидактическое и материально-техническое обеспечение реализации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, методы, принципы обучения, воспитания и развития обучающих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: наблюдение (кратковременное и длительное), показ, демонстрация (опытов, слайдов, видеофильмов)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:  труд (индивидуальные поручения, коллективный труд), метод поисково–исследовательской работы (самостоятельная работа обучающихся с выполнением различных заданий на занятиях, в ходе проведения простых опытов), метод самостоятельной деятельности (самоуправление в организации и проведении различных творческих дел, подготовка рефератов, устных сообщений и т.д.), практическая   работа (</w:t>
      </w:r>
      <w:r>
        <w:rPr>
          <w:rStyle w:val="FontStyle61"/>
          <w:sz w:val="24"/>
          <w:szCs w:val="24"/>
        </w:rPr>
        <w:t>изготовление занимательных устройств</w:t>
      </w:r>
      <w:r>
        <w:rPr>
          <w:rFonts w:cs="Times New Roman" w:ascii="Times New Roman" w:hAnsi="Times New Roman"/>
          <w:sz w:val="24"/>
          <w:szCs w:val="24"/>
        </w:rPr>
        <w:t xml:space="preserve"> т.д.)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е: объяснение, рассказ, беседа с привлечением имеющихся у обучающихся знаний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–диагностические методы (самоконтроль, контроль качества усвоения программы) через тестирование; 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о–развивающие методы: выполнение творческих коллективных работ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работы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(практические и творческие задания, беседы, консультации)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ые (занятие, беседа, коллективная трудовая деятельность,     выставки,   конкурсы и пр.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едусмотрены следующие виды занятий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ые занятия обобщающего и углубляюще–познавательного типа, на которых у детей формируются и воспитываются обобщённые представления о явлениях природы, понимание взаимосвязей, закономерных процессов в природ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я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пытов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еренции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практические занятия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b/>
          <w:bCs/>
        </w:rPr>
        <w:t>Подходы</w:t>
      </w:r>
      <w:r>
        <w:rPr/>
        <w:t xml:space="preserve"> к образовательному процессу основаны на </w:t>
      </w:r>
      <w:r>
        <w:rPr>
          <w:b/>
        </w:rPr>
        <w:t>педагогических принципах обучения и воспитания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бровольности (зачисление ребёнка в группу возможно только по его желанию)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адекватности (учёт возрастных особенностей детей и связанное с этим формирование разновозрастных и разноуровневых учебных групп школьников)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стематичности и последовательности в освоении знаний и умений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 (весь предлагаемый материал должен быть доступен пониманию ребёнка)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ратной связи (педагога интересуют впечатления детей от занятия)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риентации на успех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заимоуважения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дивидуально-личностной ориентации воспитания (индивидуальный подход, система поощрений, опора на семью)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вязи обучения с жизнью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знательности, творческой активности и самостоятельности учащихся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реативности (творчества) и коллективности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учности содержания и методов образовательного процесса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поры на интерес (все занятия интересны ребёнку).</w:t>
      </w:r>
    </w:p>
    <w:p>
      <w:pPr>
        <w:pStyle w:val="NoSpacing"/>
        <w:spacing w:lineRule="auto" w:line="276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:</w:t>
      </w:r>
    </w:p>
    <w:p>
      <w:pPr>
        <w:pStyle w:val="NoSpacing"/>
        <w:numPr>
          <w:ilvl w:val="0"/>
          <w:numId w:val="7"/>
        </w:numPr>
        <w:spacing w:lineRule="auto" w:line="276"/>
        <w:ind w:left="0" w:firstLine="4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оска.</w:t>
      </w:r>
    </w:p>
    <w:p>
      <w:pPr>
        <w:pStyle w:val="NoSpacing"/>
        <w:numPr>
          <w:ilvl w:val="0"/>
          <w:numId w:val="7"/>
        </w:numPr>
        <w:spacing w:lineRule="auto" w:line="276"/>
        <w:ind w:left="0" w:firstLine="4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арты, стулья.</w:t>
      </w:r>
    </w:p>
    <w:p>
      <w:pPr>
        <w:pStyle w:val="NoSpacing"/>
        <w:numPr>
          <w:ilvl w:val="0"/>
          <w:numId w:val="7"/>
        </w:numPr>
        <w:spacing w:lineRule="auto" w:line="276"/>
        <w:ind w:left="0" w:firstLine="4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ерсональный компьютер.</w:t>
      </w:r>
    </w:p>
    <w:p>
      <w:pPr>
        <w:pStyle w:val="NoSpacing"/>
        <w:numPr>
          <w:ilvl w:val="0"/>
          <w:numId w:val="7"/>
        </w:numPr>
        <w:spacing w:lineRule="auto" w:line="276"/>
        <w:ind w:left="0" w:firstLine="4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утбук.</w:t>
      </w:r>
    </w:p>
    <w:p>
      <w:pPr>
        <w:pStyle w:val="NoSpacing"/>
        <w:numPr>
          <w:ilvl w:val="0"/>
          <w:numId w:val="7"/>
        </w:numPr>
        <w:spacing w:lineRule="auto" w:line="27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Spacing"/>
        <w:numPr>
          <w:ilvl w:val="0"/>
          <w:numId w:val="7"/>
        </w:numPr>
        <w:spacing w:lineRule="auto" w:line="27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.</w:t>
      </w:r>
    </w:p>
    <w:p>
      <w:pPr>
        <w:pStyle w:val="NoSpacing"/>
        <w:numPr>
          <w:ilvl w:val="0"/>
          <w:numId w:val="7"/>
        </w:numPr>
        <w:spacing w:lineRule="auto" w:line="27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.</w:t>
      </w:r>
    </w:p>
    <w:p>
      <w:pPr>
        <w:pStyle w:val="NoSpacing"/>
        <w:numPr>
          <w:ilvl w:val="0"/>
          <w:numId w:val="7"/>
        </w:numPr>
        <w:spacing w:lineRule="auto" w:line="27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лаборатории физического кабинета школы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УЧЕБНЫЙ ПЛАН ПЕРВОГО ГОДА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97"/>
        <w:gridCol w:w="992"/>
        <w:gridCol w:w="993"/>
        <w:gridCol w:w="1275"/>
        <w:gridCol w:w="1836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/контроля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е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, механическая 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ка, гидрост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3"/>
        <w:shd w:fill="auto" w:val="clear"/>
        <w:spacing w:before="0" w:after="0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</w:r>
    </w:p>
    <w:p>
      <w:pPr>
        <w:pStyle w:val="3"/>
        <w:shd w:fill="auto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 ПЕРВОГО ГОДА ОБУЧЕНИЯ</w:t>
      </w:r>
    </w:p>
    <w:p>
      <w:pPr>
        <w:pStyle w:val="3"/>
        <w:shd w:fill="auto" w:val="clear"/>
        <w:spacing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инематика (24ч.)</w:t>
      </w:r>
    </w:p>
    <w:p>
      <w:pPr>
        <w:pStyle w:val="3"/>
        <w:shd w:fill="auto" w:val="clear"/>
        <w:spacing w:before="0" w:after="300"/>
        <w:ind w:left="180" w:right="1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. Ускорение. Прямолинейное равномерное и равноускоренной движение. Свободное падение. Движение тела под углом к горизонту. Равномерное движение но окружности. Практические работы.</w:t>
      </w:r>
    </w:p>
    <w:p>
      <w:pPr>
        <w:pStyle w:val="3"/>
        <w:shd w:fill="auto" w:val="clear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.Динамика (</w:t>
      </w:r>
      <w:r>
        <w:rPr>
          <w:rStyle w:val="22"/>
          <w:rFonts w:cs="Times New Roman" w:ascii="Times New Roman" w:hAnsi="Times New Roman"/>
          <w:sz w:val="24"/>
          <w:szCs w:val="24"/>
        </w:rPr>
        <w:t>24ч.)</w:t>
      </w:r>
    </w:p>
    <w:p>
      <w:pPr>
        <w:pStyle w:val="3"/>
        <w:shd w:fill="auto" w:val="clear"/>
        <w:spacing w:before="0" w:after="300"/>
        <w:ind w:left="180" w:right="1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, второй, третий законы Ньютона. Импульс системы тел. Закон всемирного тяготения. Первая космическая скорость. Сила упругости, трения, тяжести. Решение качественных и расчетных задач.</w:t>
      </w:r>
    </w:p>
    <w:p>
      <w:pPr>
        <w:pStyle w:val="3"/>
        <w:shd w:fill="auto" w:val="clear"/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бота, механическая энергия (16 ч.)</w:t>
      </w:r>
    </w:p>
    <w:p>
      <w:pPr>
        <w:pStyle w:val="3"/>
        <w:shd w:fill="auto" w:val="clear"/>
        <w:spacing w:before="0" w:after="304"/>
        <w:ind w:left="180" w:right="1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мощность, КПД. Кинетическая, потенциальная и механическая энергия тела. Законы изменения и сохранения механической энергии. Тестовые задания. Задачи.</w:t>
      </w:r>
    </w:p>
    <w:p>
      <w:pPr>
        <w:pStyle w:val="3"/>
        <w:shd w:fill="auto" w:val="clear"/>
        <w:spacing w:lineRule="exact" w:line="31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татика, гидростатика (16 ч.)</w:t>
      </w:r>
    </w:p>
    <w:p>
      <w:pPr>
        <w:pStyle w:val="3"/>
        <w:shd w:fill="auto" w:val="clear"/>
        <w:spacing w:lineRule="exact" w:line="317" w:before="0" w:after="0"/>
        <w:ind w:left="180" w:right="1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сил. Момент силы. Условия равновесия твердого тела. Сила давления. Давление в жидкости и газе. Закон Архимеда. Основы гидродинамики. Решение задач.</w:t>
      </w:r>
    </w:p>
    <w:p>
      <w:pPr>
        <w:pStyle w:val="3"/>
        <w:shd w:fill="auto" w:val="clear"/>
        <w:spacing w:lineRule="exact" w:line="317" w:before="0" w:after="0"/>
        <w:ind w:right="1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spacing w:lineRule="exact" w:line="317" w:before="0" w:after="0"/>
        <w:ind w:left="180" w:right="1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олекулярная физика (24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ложения МКТ. Основное уравнение МКТ. Уравнение состояния идеального газа. Газовые законы. Испарение, конденсация, кипение, кристаллизация и плавление. Влажность воздуха. Поверхностное натяжение., свойства твердых тел.тестовые задания. Решение задач. Практическ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Термодинамика. (24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энергия идеального газа. Работа газа. Первый и второй законы термодинамики. Теплоемкость. Уравнение теплового баланса. Адиабатный процесс. Тепловые двигатели и холодильные ка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Лабораторная работа (16 ч.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ЫЙ  ПЛАН ВТОРОГО ГОДА ОБУЧЕ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97"/>
        <w:gridCol w:w="992"/>
        <w:gridCol w:w="993"/>
        <w:gridCol w:w="1275"/>
        <w:gridCol w:w="1836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/контроля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электрический 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ет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5pt"/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3"/>
              <w:shd w:fill="auto" w:val="clear"/>
              <w:spacing w:lineRule="exact" w:line="100" w:before="0" w:after="0"/>
              <w:jc w:val="center"/>
              <w:rPr>
                <w:rStyle w:val="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ния и во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1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hd w:fill="auto" w:val="clear"/>
              <w:spacing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пециальной теории относительности. Квантов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СОДЕРЖАНИЕ УЧЕБНОГО ПЛАНА ВТОРОГО ГОДА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Электростатика 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(54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ческий заряд. Закон сохранения заряда. Закон Кул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яженность электростатического поля. Потенциал. Работа сил электростатического поля. Проводники диэлектрики. Электроемкость. Конденсатор. Энергия электростатического поля. Практическ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остоянный электрический ток (42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ческий ток. Сила тока. Плотность тока. Сопротивление проводника. Закон Ома для участка цепи и для полной цепи. Соединения проводников. Правила Кирхгофа. Работа и мощность тока. Закон Джоуля - Ленца. Лабораторные опыты. Практическая работа. Решение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Магнетизм (28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нитное поле и его характеристики. Магнитный поток. Закон Амп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ла Лоренца. Магнитные свойства вещества. Электромагнитная индукция. Закон Фарадея. Индуктивность контура. Закон самоиндукции. Энергия магнитного поля тока. Решение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олебания и волны (38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монические колебания. Пружинный и математический маятник. Превращение энергии при гармонических колебаниях. Затухающие и вынужденные колебания. Резонанс. Переменный электрический ток. Упругие волны. Электромагнитные волны. Тестовые зада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Оптика (26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пускулярная и волновая теория света. Основные законы геометрической оптики. Абсолютные и относительные показатели преломления вещества., изображения в оптических системах. Линзы. Интерференция, дифракция, поляризация и дисперсия света. Излучение и спект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54" w:right="1135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Основы специальной теории относительности. Квантовая физика (28 ч.) Постулаты специальной теории относительности. Релятивистская кинематика и динамика. Энергия и импульс фотона. Фотоэффект. Атомное ядро. Энергия связи. Я терны с силы. Радиоактивность. Я дерн ы с реакции. Элементарные частицы. Решение задач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0"/>
          <w:sz w:val="24"/>
          <w:szCs w:val="24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0"/>
          <w:sz w:val="24"/>
          <w:szCs w:val="24"/>
        </w:rPr>
        <w:t>1-ЫЙ ГОД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276"/>
        <w:gridCol w:w="1559"/>
        <w:gridCol w:w="708"/>
        <w:gridCol w:w="6238"/>
        <w:gridCol w:w="1559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ровед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нтрол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Б в кабинете физ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линейное равномерно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линейное равномерно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орение. Равнопеременное прямолинейно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орение. Равнопеременное прямолинейно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е па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е па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тела брошенного вертикально ввер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тела брошенного вертикально ввер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ое движение тела по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ое движение тела по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, второй , третий законы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, второй , третий законы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.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.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ульс тела . Закон сохранения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ульс тела . Закон сохранения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всемирного тяготения. Сила тяже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всемирного тяготения. Сила тяже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 тела. Сила упругости. Первая космическая скорость. Закон Г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 тела. Сила упругости. Первая космическая скорость. Закон Г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Силы в механи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Силы в механи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, мощность, К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, мощность, К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, мощность, К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тическая, потенциальная и механическая энергия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тическая, потенциальная и механическая энергия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 сохранения и изменения механической энергии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 сохранения и изменения механической энергии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теста по изученным тем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сил. Момент сил. Условие равновесия твердого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сил. Момент сил. Условие равновесия твердого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давления. Давление в жидкости и в газе. Сообщающиеся с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давления. Давление в жидкости и в газе. Сообщающиеся с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Архимеда. Плавание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Архимеда. Плавание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гидродин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гидродин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ложения и понятия м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ложения и понятия м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уравнение мкт г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уравнение мкт г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состояния идеального газа. Газовые зак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состояния идеального газа. Газовые зак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арение, кипение, плавление и кристаллиз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арение, кипение, плавление и кристаллиз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жность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жность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ачивание. Свойства твердых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ачивание. Свойства твердых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энергия идеаль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энергия идеаль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кон термодин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кон термодин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теп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теп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теплового балан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теплового балан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и третий законы термодин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и третий законы термодин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двигатели. К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двигатели. К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Измерение влажности воздуха в кабинете физики ,в спортзале, в сто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Измерение влажности воздуха в кабинете физики ,в спортзале, в сто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Проварка выполнения уравнения состояния идеального га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Проварка выполнения уравнения состояния идеального га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 «Плавание тел в различных жидкост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 «Плавание тел в различных жидкост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 «Плавание тел в различных жидкост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 по изученным материа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ый план 2 год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5"/>
        <w:gridCol w:w="1559"/>
        <w:gridCol w:w="708"/>
        <w:gridCol w:w="6238"/>
        <w:gridCol w:w="1559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ровед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нтро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а безопасности в кабинете физики. 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коп, электрометр. Электризация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коп, электрометр. Электризация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коп, электрометр. Электризация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рода заряда. Взаимодействие заряженных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рода заряда. Взаимодействие заряженных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ое п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ое п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ое п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Взаимодействие электрических заря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Взаимодействие электрических то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ический заряд. Закон сохранения заря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Всемирного тяготения и Закон Кулона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ул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 по решению задач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ул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яженность электростатического поля. – как силовая характеристика электрического по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нциал- – как энергетическая  характеристика электрического по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напряженности и потенциала электростатического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ил электростатического поля. Проводники и диэлект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ил электростатического поля. Проводники и диэлект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емкость. Конденсато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ение конденс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емкость. Конденсато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ение конденс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«Электроста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 электростатического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 электростатического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 электростатического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ток. Сила тока. Плотность 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ток. Сила тока. Плотность 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ток. Сила тока. Плотность 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тивление проводника. Закон Ома для участка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тивление проводника. Закон Ома для участка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 «Закон Ома для участка цеп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 «Закон Ома для участка цеп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и практическое занятие «Последовательное   соединение провод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ая работа и 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араллельное соединение провод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тока. Закон Ома для полной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тока. Закон Ома для полной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тока. Закон Ома для полной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е и параллельное соединение источников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е и параллельное соединение источников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е и параллельное соединение источников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Кирхгофа. Работа и мощность тока. Закон Джоуля-Л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Кирхгофа. Работа и мощность тока. Закон Джоуля-Л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Кирхгофа. Работа и мощность тока. Закон Джоуля-Л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ток в различных средах. Электрический ток в метал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ток в различных средах Электрический ток полупровод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ток в различных средах Электрический ток в  жидкостях и газ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ное поле и его характери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ное поле и его характери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 суперпозиции по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 суперпозиции по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гнитный поток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Ампер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Лор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гнитные свойства веществ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агнитная индукция. Закон  электромагнитной 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тивность контура. Явление  само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само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и решение задач по теме «  Закон самоинду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магнитного поля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магнитного поля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монические колебания и их характери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механических, гармонических колеб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механических, гармонических колеб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, ускорение и сила при гармонических колеб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, ускорение и сила при гармонических колеб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, ускорение и сила при гармонических колеб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жинный и математический маятники. Превращение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жинный и математический маятники. Превращение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« Определение периода колебаний маят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решению задач « Определение периода колебаний маят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ухающие и вынужденные колеб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ухающие и вынужденные колебания. Резонанс. Резонанс в тех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онанс. Резонанс в технике и строитель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бательный контур. Открытый колебательный кон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бательный контур. Открытый колебательный кон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ые гармонические колебания в колебательном контуре. Цепь переменного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ые гармонические колебания в колебательном контуре. Цепь переменного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агнитные вол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агнитные вол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пускулярная и волновая теория света. Основные законы геометрической оп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пускулярная и волновая теория света. Основные законы геометрической оп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пускулярная и волновая теория света. Основные законы геометрической оп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я в оптических систе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я в оптических систе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ференция механических волн..интерференция света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ракция свет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ризация и дисперсия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нзы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учение и спек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бражении в тонких линзах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тонкой лин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тонкой лин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латы специальной теории относительности. Релятивистская кинематика и дина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латы специальной теории относительности. Релятивистская кинематика и дина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ергия. Импульс фотона. Давление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ергия. Импульс фотона. Давление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эффект. Законы фотоэфф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эффект. Законы фотоэфф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омное ядро. Энергия связи. Ядерные си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омное ядро. Энергия связи. Ядерные си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активность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арные час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дикта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ференция « Полезные и вредные стороны атомной энерге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ференция « Полезные и вредные стороны атомной энерге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итоговой  работе «Современная физическая картина ми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ая работа. Выступление по теме  «Современная физическая картина ми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</w:tbl>
    <w:p>
      <w:pPr>
        <w:sectPr>
          <w:type w:val="nextPage"/>
          <w:pgSz w:orient="landscape" w:w="16838" w:h="11906"/>
          <w:pgMar w:left="284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жидаемые образовательные результат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ограммы обучающиеся  будут знать и  уме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pacing w:val="-1"/>
          <w:sz w:val="24"/>
          <w:szCs w:val="24"/>
        </w:rPr>
        <w:t>выполнение работ исследовательского характе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>решения разных типов задач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вы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остановки эксперимен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ервоначальные представления о профессиональном самоопределен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менять теоретические знания  в практической деятельности и повседневной жизн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исывать результаты наблюд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лать вывод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в группа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 полученные знания в исследовательск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0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Spacing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, используемой педагог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1080" w:hanging="513"/>
        <w:rPr/>
      </w:pPr>
      <w:r>
        <w:rPr>
          <w:rStyle w:val="Emphasis"/>
          <w:rFonts w:cs="Times New Roman" w:ascii="Times New Roman" w:hAnsi="Times New Roman"/>
          <w:iCs/>
          <w:color w:val="000000"/>
          <w:sz w:val="24"/>
          <w:szCs w:val="24"/>
        </w:rPr>
        <w:t>Даминов Р., Даминов Р.</w:t>
      </w:r>
      <w:r>
        <w:rPr>
          <w:rFonts w:cs="Times New Roman" w:ascii="Times New Roman" w:hAnsi="Times New Roman"/>
          <w:sz w:val="24"/>
          <w:szCs w:val="24"/>
        </w:rPr>
        <w:t>Физический эксперимент. Это просто! – Казань: Новое знание, 2000. – 3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1080" w:hanging="513"/>
        <w:rPr/>
      </w:pPr>
      <w:r>
        <w:rPr>
          <w:rStyle w:val="Emphasis"/>
          <w:rFonts w:cs="Times New Roman" w:ascii="Times New Roman" w:hAnsi="Times New Roman"/>
          <w:iCs/>
          <w:color w:val="000000"/>
          <w:sz w:val="24"/>
          <w:szCs w:val="24"/>
        </w:rPr>
        <w:t xml:space="preserve">Хуторской А.В. </w:t>
      </w:r>
      <w:r>
        <w:rPr>
          <w:rFonts w:cs="Times New Roman" w:ascii="Times New Roman" w:hAnsi="Times New Roman"/>
          <w:sz w:val="24"/>
          <w:szCs w:val="24"/>
        </w:rPr>
        <w:t>Увлекательная физика.– М.: АРКТИ, 2000.- 191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1080" w:hanging="513"/>
        <w:rPr/>
      </w:pPr>
      <w:r>
        <w:rPr>
          <w:rStyle w:val="Emphasis"/>
          <w:rFonts w:cs="Times New Roman" w:ascii="Times New Roman" w:hAnsi="Times New Roman"/>
          <w:iCs/>
          <w:color w:val="000000"/>
          <w:sz w:val="24"/>
          <w:szCs w:val="24"/>
        </w:rPr>
        <w:t>Рабиза В.Г.</w:t>
      </w:r>
      <w:r>
        <w:rPr>
          <w:rFonts w:cs="Times New Roman" w:ascii="Times New Roman" w:hAnsi="Times New Roman"/>
          <w:sz w:val="24"/>
          <w:szCs w:val="24"/>
        </w:rPr>
        <w:t>Простые опыты. – М.: Детская литература, 2002. – 222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1080" w:hanging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чкин В.П., Синичкина О.П. Внеклассная работа по физике. Саратов: Лицей, 2002. – 124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1080" w:hanging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ина Н.В. Удивительная физика: О чем умолчали учебники. – М.: НЦ ЭНАС, 2003. – 41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1080" w:hanging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илин А.Н.  Мир электричества. М.: Дрофа, 2004. – 304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и заданий по физике ОГЭ и ЕГЭ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о-методический журнал «Все для учителя физ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8. Научно - методический журнал «Физика в школе», ООО  «Школа-     Прес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9. Бабаев В.С. Тарабанов А.В.  Физика: Весь курс. М: Эксм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2008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Spacing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рекомендуемой литературы для детей и родителей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1"/>
          <w:sz w:val="24"/>
          <w:szCs w:val="24"/>
        </w:rPr>
        <w:t>Ванлив Дж. Занимательные опыты по физике. - М.: АСТ, Астрель, 2008. -253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Крайнов А.Ф. Первое путешествие в царство машин. – М.: Дрофа, 2008. – 272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.Эльшанский И.И. Хочу стать Кулибиным. - .М.: Дрофа, 2008.- 208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аминов Р. Занимательные опыты с бутылками.- Казань:ЗАО»Новое знание».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естоматика по физике. Учебное пособие для учащихся 8-10 классов под редакцией Б.И.Спаского.М: Просвещение-198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 Физика -8,9,10,11. Учебное пособие общеобразовательных шко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презентации  руководителя и обучающихся.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разработки  руководителя (теоретические занятия, практические работы) как часть УМК.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и  методическая литература, печатные издания, СМИ.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kt</w:t>
        </w:r>
        <w:r>
          <w:rPr>
            <w:rStyle w:val="InternetLink"/>
          </w:rPr>
          <w:t>590</w:t>
        </w:r>
        <w:r>
          <w:rPr>
            <w:rStyle w:val="InternetLink"/>
            <w:lang w:val="en-US"/>
          </w:rPr>
          <w:t>shevchuk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logspo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2011/05/</w:t>
      </w:r>
      <w:r>
        <w:rPr>
          <w:rFonts w:cs="Times New Roman" w:ascii="Times New Roman" w:hAnsi="Times New Roman"/>
          <w:sz w:val="24"/>
          <w:szCs w:val="24"/>
          <w:lang w:val="en-US"/>
        </w:rPr>
        <w:t>blog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ost</w:t>
      </w:r>
      <w:r>
        <w:rPr>
          <w:rFonts w:cs="Times New Roman" w:ascii="Times New Roman" w:hAnsi="Times New Roman"/>
          <w:sz w:val="24"/>
          <w:szCs w:val="24"/>
        </w:rPr>
        <w:t xml:space="preserve"> В мире физики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</w:t>
      </w:r>
      <w:r>
        <w:rPr/>
        <w:t xml:space="preserve">Решу ЕГЭ и ОГЭ образовательный портал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54" w:right="11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40" w:leader="none"/>
      </w:tabs>
      <w:spacing w:lineRule="auto" w:line="240" w:before="0" w:after="0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40" w:leader="none"/>
      </w:tabs>
      <w:spacing w:lineRule="auto" w:line="240" w:before="0" w:after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eastAsia="Times New Roman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basedOn w:val="Style11"/>
    <w:qFormat/>
    <w:rPr>
      <w:rFonts w:ascii="Times New Roman" w:hAnsi="Times New Roman" w:cs="Times New Roman"/>
      <w:i/>
      <w:iCs/>
      <w:spacing w:val="20"/>
      <w:sz w:val="28"/>
      <w:szCs w:val="28"/>
      <w:shd w:fill="FFFFFF" w:val="clear"/>
    </w:rPr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">
    <w:name w:val="Заголовок №1_"/>
    <w:basedOn w:val="Style11"/>
    <w:qFormat/>
    <w:rPr>
      <w:rFonts w:ascii="Bookman Old Style" w:hAnsi="Bookman Old Style" w:eastAsia="Times New Roman" w:cs="Bookman Old Style"/>
      <w:i/>
      <w:iCs/>
      <w:sz w:val="28"/>
      <w:szCs w:val="28"/>
      <w:shd w:fill="FFFFFF" w:val="clear"/>
    </w:rPr>
  </w:style>
  <w:style w:type="character" w:styleId="5pt">
    <w:name w:val="Основной текст + 5 pt"/>
    <w:basedOn w:val="Style12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21">
    <w:name w:val="Заголовок №2_"/>
    <w:basedOn w:val="Style11"/>
    <w:qFormat/>
    <w:rPr>
      <w:rFonts w:ascii="Bookman Old Style" w:hAnsi="Bookman Old Style" w:eastAsia="Times New Roman" w:cs="Bookman Old Style"/>
      <w:i/>
      <w:iCs/>
      <w:spacing w:val="20"/>
      <w:shd w:fill="FFFFFF" w:val="clear"/>
    </w:rPr>
  </w:style>
  <w:style w:type="character" w:styleId="22">
    <w:name w:val="Основной текст2"/>
    <w:basedOn w:val="Style12"/>
    <w:qFormat/>
    <w:rPr>
      <w:rFonts w:ascii="Bookman Old Style" w:hAnsi="Bookman Old Style" w:eastAsia="Times New Roman" w:cs="Bookman Old Styl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pacing w:val="10"/>
      <w:sz w:val="18"/>
    </w:rPr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3">
    <w:name w:val=" Знак Знак2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i/>
      <w:iCs/>
      <w:spacing w:val="20"/>
      <w:sz w:val="28"/>
      <w:szCs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65" w:before="480" w:after="0"/>
    </w:pPr>
    <w:rPr>
      <w:rFonts w:ascii="Times New Roman" w:hAnsi="Times New Roman" w:cs="Times New Roman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rFonts w:ascii="Bookman Old Style" w:hAnsi="Bookman Old Style" w:cs="Bookman Old Style"/>
      <w:i/>
      <w:iCs/>
      <w:sz w:val="28"/>
      <w:szCs w:val="2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360" w:after="0"/>
    </w:pPr>
    <w:rPr>
      <w:rFonts w:ascii="Bookman Old Style" w:hAnsi="Bookman Old Style" w:cs="Bookman Old Style"/>
      <w:color w:val="000000"/>
      <w:spacing w:val="10"/>
      <w:sz w:val="21"/>
      <w:szCs w:val="21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720" w:after="360"/>
      <w:jc w:val="center"/>
      <w:outlineLvl w:val="1"/>
    </w:pPr>
    <w:rPr>
      <w:rFonts w:ascii="Bookman Old Style" w:hAnsi="Bookman Old Style" w:cs="Bookman Old Style"/>
      <w:i/>
      <w:iCs/>
      <w:spacing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kt590shevch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57:00Z</dcterms:created>
  <dc:creator>дом</dc:creator>
  <dc:description/>
  <cp:keywords/>
  <dc:language>en-US</dc:language>
  <cp:lastModifiedBy>Customer</cp:lastModifiedBy>
  <cp:lastPrinted>2018-11-08T18:28:00Z</cp:lastPrinted>
  <dcterms:modified xsi:type="dcterms:W3CDTF">2024-10-15T07:15:00Z</dcterms:modified>
  <cp:revision>5</cp:revision>
  <dc:subject/>
  <dc:title>Министерство образования и науки Республики Татарстан</dc:title>
</cp:coreProperties>
</file>