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учреждение дополнительного образова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тр внешкольной работы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субаевского муниципального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5069"/>
      </w:tblGrid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 на заседан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9» августа 202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тверждаю»: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ДО «ЦВР»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Егоров А.В../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29 » августа 202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86.3pt;width:536.95pt;height:86.2pt;mso-wrap-style:none;v-text-anchor:middle;mso-position-vertical:top" type="_x0000_t136">
            <v:path textpathok="t"/>
            <v:textpath on="t" fitshape="t" string="Дополнительная общеобразовательная общеразвивающая программа &#10;экологической направленности  &#10;&quot;Экологическая азбука&quot;" style="font-family:&quot;Times New Roman&quot;;font-size:18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ind w:left="5664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возраст обучающихся: 7-11 лет</w:t>
      </w:r>
    </w:p>
    <w:p>
      <w:pPr>
        <w:pStyle w:val="Normal"/>
        <w:spacing w:lineRule="auto" w:line="240" w:before="0" w:after="200"/>
        <w:ind w:left="5664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срок реализации : 4 года</w:t>
      </w:r>
    </w:p>
    <w:p>
      <w:pPr>
        <w:pStyle w:val="Normal"/>
        <w:spacing w:lineRule="auto" w:line="240" w:before="0" w:after="200"/>
        <w:ind w:left="5664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ind w:left="5664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втор- составитель: </w:t>
      </w:r>
    </w:p>
    <w:p>
      <w:pPr>
        <w:pStyle w:val="Normal"/>
        <w:spacing w:lineRule="auto" w:line="240" w:before="0" w:after="200"/>
        <w:ind w:left="5664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иркина Галина Николаевна,</w:t>
      </w:r>
    </w:p>
    <w:p>
      <w:pPr>
        <w:pStyle w:val="Normal"/>
        <w:spacing w:lineRule="auto" w:line="240" w:before="0" w:after="200"/>
        <w:ind w:left="5664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дагог дополнительного </w:t>
      </w:r>
    </w:p>
    <w:p>
      <w:pPr>
        <w:pStyle w:val="Normal"/>
        <w:spacing w:lineRule="auto" w:line="240" w:before="0" w:after="200"/>
        <w:ind w:left="5664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.г.т. Аксубаев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оспитание экологической культуры - </w:t>
      </w:r>
      <w:r>
        <w:rPr>
          <w:rFonts w:cs="Times New Roman" w:ascii="Times New Roman" w:hAnsi="Times New Roman"/>
          <w:spacing w:val="-5"/>
          <w:sz w:val="24"/>
          <w:szCs w:val="24"/>
        </w:rPr>
        <w:t>актуальнейшая задача сложившейся социально-культурной с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уации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 условиях разностороннего глубочайшего экологического </w:t>
      </w:r>
      <w:r>
        <w:rPr>
          <w:rFonts w:cs="Times New Roman" w:ascii="Times New Roman" w:hAnsi="Times New Roman"/>
          <w:spacing w:val="-6"/>
          <w:sz w:val="24"/>
          <w:szCs w:val="24"/>
        </w:rPr>
        <w:t>кризиса усиливается значение экологического образования в н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чальной школе как ответственного этапа в становлении и разви</w:t>
        <w:softHyphen/>
        <w:t xml:space="preserve">тии личности ребенка. Закон «Об экологическом образовании», </w:t>
      </w:r>
      <w:r>
        <w:rPr>
          <w:rFonts w:cs="Times New Roman" w:ascii="Times New Roman" w:hAnsi="Times New Roman"/>
          <w:spacing w:val="-6"/>
          <w:sz w:val="24"/>
          <w:szCs w:val="24"/>
        </w:rPr>
        <w:t>принятый во многих регионах России, ставит своей задачей соз</w:t>
        <w:softHyphen/>
        <w:t xml:space="preserve">дание системы непрерывного всеобъемлющего экологического образования и является основанием для поиска и разработк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ффективных средств экологического образования населения. </w:t>
      </w:r>
      <w:r>
        <w:rPr>
          <w:rFonts w:cs="Times New Roman" w:ascii="Times New Roman" w:hAnsi="Times New Roman"/>
          <w:spacing w:val="-6"/>
          <w:sz w:val="24"/>
          <w:szCs w:val="24"/>
        </w:rPr>
        <w:t>Анализ теоретической и методической экологической литерату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ы, а также состояния практики экологического образования </w:t>
      </w:r>
      <w:r>
        <w:rPr>
          <w:rFonts w:cs="Times New Roman" w:ascii="Times New Roman" w:hAnsi="Times New Roman"/>
          <w:spacing w:val="-5"/>
          <w:sz w:val="24"/>
          <w:szCs w:val="24"/>
        </w:rPr>
        <w:t>в начальных школах свидетельствует о необходимости сове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шенствования всей системы воспитательной работы с младш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и школьниками, одной из приоритетной целей которой должно стать становление экологически грамотной личности, способной </w:t>
      </w:r>
      <w:r>
        <w:rPr>
          <w:rFonts w:cs="Times New Roman" w:ascii="Times New Roman" w:hAnsi="Times New Roman"/>
          <w:spacing w:val="-6"/>
          <w:sz w:val="24"/>
          <w:szCs w:val="24"/>
        </w:rPr>
        <w:t>гармонично взаимодействовать с окружающим миром и осоз</w:t>
        <w:softHyphen/>
        <w:t xml:space="preserve">нающей свое место в Природе. Актуальность разработанной </w:t>
      </w:r>
      <w:r>
        <w:rPr>
          <w:rFonts w:cs="Times New Roman" w:ascii="Times New Roman" w:hAnsi="Times New Roman"/>
          <w:spacing w:val="-5"/>
          <w:sz w:val="24"/>
          <w:szCs w:val="24"/>
        </w:rPr>
        <w:t>программы продиктована также отсутствием в теории и практи</w:t>
        <w:softHyphen/>
        <w:t xml:space="preserve">ке экологического образования в начальной школе единой </w:t>
      </w:r>
      <w:r>
        <w:rPr>
          <w:rFonts w:cs="Times New Roman" w:ascii="Times New Roman" w:hAnsi="Times New Roman"/>
          <w:spacing w:val="-6"/>
          <w:sz w:val="24"/>
          <w:szCs w:val="24"/>
        </w:rPr>
        <w:t>программы дополнительн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о образования с экологической направленностью для младших </w:t>
      </w:r>
      <w:r>
        <w:rPr>
          <w:rFonts w:cs="Times New Roman" w:ascii="Times New Roman" w:hAnsi="Times New Roman"/>
          <w:sz w:val="24"/>
          <w:szCs w:val="24"/>
        </w:rPr>
        <w:t>школьников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курса «Экологическая азбука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6"/>
          <w:w w:val="10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/>
          <w:spacing w:val="6"/>
          <w:w w:val="103"/>
          <w:sz w:val="24"/>
          <w:szCs w:val="24"/>
        </w:rPr>
        <w:t>Цель:</w:t>
      </w:r>
      <w:r>
        <w:rPr>
          <w:rFonts w:cs="Times New Roman" w:ascii="Times New Roman" w:hAnsi="Times New Roman"/>
          <w:b/>
          <w:bCs/>
          <w:spacing w:val="6"/>
          <w:w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103"/>
          <w:sz w:val="24"/>
          <w:szCs w:val="24"/>
        </w:rPr>
        <w:t>формирование и развитие экологически сообразно</w:t>
        <w:softHyphen/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го поведения у младших школьник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pacing w:val="4"/>
          <w:w w:val="103"/>
          <w:sz w:val="24"/>
          <w:szCs w:val="24"/>
        </w:rPr>
      </w:pPr>
      <w:r>
        <w:rPr>
          <w:rFonts w:cs="Times New Roman" w:ascii="Times New Roman" w:hAnsi="Times New Roman"/>
          <w:spacing w:val="4"/>
          <w:w w:val="10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4"/>
          <w:w w:val="103"/>
          <w:sz w:val="24"/>
          <w:szCs w:val="24"/>
        </w:rPr>
        <w:t xml:space="preserve">Программа  ставит перед собой следующие </w:t>
      </w:r>
      <w:r>
        <w:rPr>
          <w:rFonts w:cs="Times New Roman" w:ascii="Times New Roman" w:hAnsi="Times New Roman"/>
          <w:b/>
          <w:i/>
          <w:spacing w:val="32"/>
          <w:w w:val="103"/>
          <w:sz w:val="24"/>
          <w:szCs w:val="24"/>
        </w:rPr>
        <w:t>задачи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spacing w:val="3"/>
          <w:w w:val="103"/>
          <w:sz w:val="24"/>
          <w:szCs w:val="24"/>
        </w:rPr>
        <w:t xml:space="preserve">1. Формирование знаний о закономерностях и взаимосвязях </w:t>
      </w:r>
      <w:r>
        <w:rPr>
          <w:rFonts w:cs="Times New Roman" w:ascii="Times New Roman" w:hAnsi="Times New Roman"/>
          <w:spacing w:val="14"/>
          <w:w w:val="103"/>
          <w:sz w:val="24"/>
          <w:szCs w:val="24"/>
        </w:rPr>
        <w:t xml:space="preserve">природных явлений, единстве неживой и живой  природы, </w:t>
      </w:r>
      <w:r>
        <w:rPr>
          <w:rFonts w:cs="Times New Roman" w:ascii="Times New Roman" w:hAnsi="Times New Roman"/>
          <w:spacing w:val="7"/>
          <w:w w:val="103"/>
          <w:sz w:val="24"/>
          <w:szCs w:val="24"/>
        </w:rPr>
        <w:t xml:space="preserve">о взаимодействии  и  взаимозависимости  природы,  общества </w:t>
      </w:r>
      <w:r>
        <w:rPr>
          <w:rFonts w:cs="Times New Roman" w:ascii="Times New Roman" w:hAnsi="Times New Roman"/>
          <w:spacing w:val="-1"/>
          <w:w w:val="103"/>
          <w:sz w:val="24"/>
          <w:szCs w:val="24"/>
        </w:rPr>
        <w:t>и человек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spacing w:val="5"/>
          <w:w w:val="103"/>
          <w:sz w:val="24"/>
          <w:szCs w:val="24"/>
        </w:rPr>
        <w:t xml:space="preserve">2.  Формирование   осознанных   представлений   о   нормах </w:t>
      </w:r>
      <w:r>
        <w:rPr>
          <w:rFonts w:cs="Times New Roman" w:ascii="Times New Roman" w:hAnsi="Times New Roman"/>
          <w:spacing w:val="10"/>
          <w:w w:val="103"/>
          <w:sz w:val="24"/>
          <w:szCs w:val="24"/>
        </w:rPr>
        <w:t xml:space="preserve">и правилах поведения в природе и привычек их соблюдения 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в своей жизнедеятель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spacing w:val="4"/>
          <w:w w:val="103"/>
          <w:sz w:val="24"/>
          <w:szCs w:val="24"/>
        </w:rPr>
        <w:t xml:space="preserve">3.   Формирование экологических  ценностей  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в деятельности дет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pacing w:val="4"/>
          <w:w w:val="103"/>
          <w:sz w:val="24"/>
          <w:szCs w:val="24"/>
        </w:rPr>
        <w:t>4.   Воспитание ответственного отношения к здоровью, при</w:t>
        <w:softHyphen/>
      </w:r>
      <w:r>
        <w:rPr>
          <w:rFonts w:cs="Times New Roman" w:ascii="Times New Roman" w:hAnsi="Times New Roman"/>
          <w:w w:val="103"/>
          <w:sz w:val="24"/>
          <w:szCs w:val="24"/>
        </w:rPr>
        <w:t>роде, жизн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spacing w:val="4"/>
          <w:w w:val="103"/>
          <w:sz w:val="24"/>
          <w:szCs w:val="24"/>
        </w:rPr>
        <w:t>5.   Развитие способности формирования научных, эстетиче</w:t>
        <w:softHyphen/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ских, нравственных и правовых суждений по экологическим во</w:t>
        <w:softHyphen/>
      </w:r>
      <w:r>
        <w:rPr>
          <w:rFonts w:cs="Times New Roman" w:ascii="Times New Roman" w:hAnsi="Times New Roman"/>
          <w:spacing w:val="-2"/>
          <w:w w:val="103"/>
          <w:sz w:val="24"/>
          <w:szCs w:val="24"/>
        </w:rPr>
        <w:t>проса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spacing w:val="3"/>
          <w:w w:val="103"/>
          <w:sz w:val="24"/>
          <w:szCs w:val="24"/>
        </w:rPr>
        <w:t xml:space="preserve">6.   Развитие: альтернативного мышления в выборе способов 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решения экологических проблем, восприятия прекрасного и без</w:t>
        <w:softHyphen/>
        <w:t xml:space="preserve"> </w:t>
      </w:r>
      <w:r>
        <w:rPr>
          <w:rFonts w:cs="Times New Roman" w:ascii="Times New Roman" w:hAnsi="Times New Roman"/>
          <w:spacing w:val="5"/>
          <w:w w:val="103"/>
          <w:sz w:val="24"/>
          <w:szCs w:val="24"/>
        </w:rPr>
        <w:t xml:space="preserve">образного, чувств удовлетворения и негодования от поведения 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и поступков людей по отношению к здоровью и миру природ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w w:val="103"/>
          <w:sz w:val="24"/>
          <w:szCs w:val="24"/>
        </w:rPr>
        <w:t>Программа «Экологическая азбука» имеет эколого-био</w:t>
      </w:r>
      <w:r>
        <w:rPr>
          <w:rFonts w:cs="Times New Roman" w:ascii="Times New Roman" w:hAnsi="Times New Roman"/>
          <w:spacing w:val="5"/>
          <w:w w:val="103"/>
          <w:sz w:val="24"/>
          <w:szCs w:val="24"/>
        </w:rPr>
        <w:t xml:space="preserve">логическую направленность, является учебно-образовательной 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с практической ориентаци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4"/>
          <w:szCs w:val="24"/>
        </w:rPr>
        <w:t>В первый год обучения занятия проводятся 2 раза в неделю, во второй- четвёртый год – 3 раза по одному академиче</w:t>
        <w:softHyphen/>
        <w:t>скому час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урс включает и раскрывает основные </w:t>
      </w:r>
      <w:r>
        <w:rPr>
          <w:rFonts w:cs="Times New Roman" w:ascii="Times New Roman" w:hAnsi="Times New Roman"/>
          <w:b/>
          <w:sz w:val="24"/>
          <w:szCs w:val="24"/>
        </w:rPr>
        <w:t>содержатель</w:t>
        <w:softHyphen/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ные </w:t>
      </w:r>
      <w:r>
        <w:rPr>
          <w:rFonts w:cs="Times New Roman" w:ascii="Times New Roman" w:hAnsi="Times New Roman"/>
          <w:b/>
          <w:spacing w:val="50"/>
          <w:sz w:val="24"/>
          <w:szCs w:val="24"/>
        </w:rPr>
        <w:t>лини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- единая экосистем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– существо, биосоциальная часть экологической </w:t>
      </w:r>
      <w:r>
        <w:rPr>
          <w:rFonts w:cs="Times New Roman" w:ascii="Times New Roman" w:hAnsi="Times New Roman"/>
          <w:spacing w:val="-8"/>
          <w:sz w:val="24"/>
          <w:szCs w:val="24"/>
        </w:rPr>
        <w:t>системы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никальная ценность природных существ вне зависимости от формы прояв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>Спецификой курса является подход к выбору педагогич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ких средств реализации содержания программы, учитывающий </w:t>
      </w:r>
      <w:r>
        <w:rPr>
          <w:rFonts w:cs="Times New Roman" w:ascii="Times New Roman" w:hAnsi="Times New Roman"/>
          <w:spacing w:val="-5"/>
          <w:sz w:val="24"/>
          <w:szCs w:val="24"/>
        </w:rPr>
        <w:t>действенную, эмоционально-поведенческую природу младшего школьника, личную активность каждого ребенка, где он выст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ает в роли субъекта экологической деятельности и поведения. </w:t>
      </w:r>
      <w:r>
        <w:rPr>
          <w:rFonts w:cs="Times New Roman" w:ascii="Times New Roman" w:hAnsi="Times New Roman"/>
          <w:spacing w:val="-8"/>
          <w:sz w:val="24"/>
          <w:szCs w:val="24"/>
        </w:rPr>
        <w:t>Педагог создает на занятиях эмоционально-положительную тво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ескую атмосферу, организует диалогическое общение с детьми </w:t>
      </w:r>
      <w:r>
        <w:rPr>
          <w:rFonts w:cs="Times New Roman" w:ascii="Times New Roman" w:hAnsi="Times New Roman"/>
          <w:spacing w:val="-5"/>
          <w:sz w:val="24"/>
          <w:szCs w:val="24"/>
        </w:rPr>
        <w:t>о взаимодействии с природ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ктическая, деятельностная направленность курса осущ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вляется через исследовательские задания, игровые занятия, </w:t>
      </w:r>
      <w:r>
        <w:rPr>
          <w:rFonts w:cs="Times New Roman" w:ascii="Times New Roman" w:hAnsi="Times New Roman"/>
          <w:spacing w:val="-5"/>
          <w:sz w:val="24"/>
          <w:szCs w:val="24"/>
        </w:rPr>
        <w:t>практикумы и опытническую работу. Формы организации де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льности детей разнообразны: индивидуальная, групповая, звеньева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едствами эффективного усвоения программы курса явля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ются ролевые, дидактические, имитационные игры, творческие задания, опыты и практические работы, создание экологических проектов, изготовление поделок из природных материалов, экс</w:t>
        <w:softHyphen/>
      </w:r>
      <w:r>
        <w:rPr>
          <w:rFonts w:cs="Times New Roman" w:ascii="Times New Roman" w:hAnsi="Times New Roman"/>
          <w:sz w:val="24"/>
          <w:szCs w:val="24"/>
        </w:rPr>
        <w:t>курсии и прогулки в природу, моделирование, разработка и со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дание экознаков, театрализованные представления, экологиче</w:t>
        <w:softHyphen/>
        <w:t>ские акции, знакомство с определителями, гербаризация, с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тавление памяток. Предполагаются различные формы привл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ения семьи к совместной экологической деятельности: семей</w:t>
        <w:softHyphen/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ные экологические домашние задания, участие в работах </w:t>
      </w:r>
      <w:r>
        <w:rPr>
          <w:rFonts w:cs="Times New Roman" w:ascii="Times New Roman" w:hAnsi="Times New Roman"/>
          <w:sz w:val="24"/>
          <w:szCs w:val="24"/>
        </w:rPr>
        <w:t xml:space="preserve">на пришкольном участке, в проведении общешкольной Недели </w:t>
      </w:r>
      <w:r>
        <w:rPr>
          <w:rFonts w:cs="Times New Roman" w:ascii="Times New Roman" w:hAnsi="Times New Roman"/>
          <w:spacing w:val="-4"/>
          <w:sz w:val="24"/>
          <w:szCs w:val="24"/>
        </w:rPr>
        <w:t>экологии, помощь в оборудовании и озеленении холлов, класс</w:t>
        <w:softHyphen/>
      </w:r>
      <w:r>
        <w:rPr>
          <w:rFonts w:cs="Times New Roman" w:ascii="Times New Roman" w:hAnsi="Times New Roman"/>
          <w:sz w:val="24"/>
          <w:szCs w:val="24"/>
        </w:rPr>
        <w:t>ных комнат и «Зеленой комнаты», являющейся местом проведе</w:t>
        <w:softHyphen/>
        <w:t>ния занятий с детьми, участие в организации праздников и в вы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полнении летних задани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Результативность. </w:t>
      </w:r>
      <w:r>
        <w:rPr>
          <w:rFonts w:cs="Times New Roman" w:ascii="Times New Roman" w:hAnsi="Times New Roman"/>
          <w:spacing w:val="8"/>
          <w:sz w:val="24"/>
          <w:szCs w:val="24"/>
        </w:rPr>
        <w:t>Результативность и целесообра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сть работы по программе «Юный эколог» выявляется с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щью комплекса диагностических методик: в конце каждого </w:t>
      </w:r>
      <w:r>
        <w:rPr>
          <w:rFonts w:cs="Times New Roman" w:ascii="Times New Roman" w:hAnsi="Times New Roman"/>
          <w:spacing w:val="-5"/>
          <w:sz w:val="24"/>
          <w:szCs w:val="24"/>
        </w:rPr>
        <w:t>года обучения проводятся тестирование и анкетирование уча</w:t>
        <w:softHyphen/>
        <w:t>щихся и родителей; в течение учебно</w:t>
        <w:softHyphen/>
        <w:t>го года осуществляется пролонгированное наблюдение и анализ творческих работ детей. Формами подведения итогов и резу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атов реализации программы выступают ежегодные Неде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кологии, традиционные экологические праздники: ярмарка </w:t>
      </w:r>
      <w:r>
        <w:rPr>
          <w:rFonts w:cs="Times New Roman" w:ascii="Times New Roman" w:hAnsi="Times New Roman"/>
          <w:spacing w:val="-4"/>
          <w:sz w:val="24"/>
          <w:szCs w:val="24"/>
        </w:rPr>
        <w:t>«Золотая осень», «День птиц», «День Земли» и др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22"/>
          <w:sz w:val="24"/>
          <w:szCs w:val="24"/>
        </w:rPr>
        <w:t>Ожидаемый результат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Учащиеся будут </w:t>
      </w:r>
      <w:r>
        <w:rPr>
          <w:rFonts w:cs="Times New Roman" w:ascii="Times New Roman" w:hAnsi="Times New Roman"/>
          <w:b/>
          <w:spacing w:val="67"/>
          <w:sz w:val="24"/>
          <w:szCs w:val="24"/>
        </w:rPr>
        <w:t>знать:</w:t>
      </w:r>
    </w:p>
    <w:p>
      <w:pPr>
        <w:pStyle w:val="Style16"/>
        <w:spacing w:before="0" w:after="0"/>
        <w:contextualSpacing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наиболее типичных представителей животного мира России, Татарстана;</w:t>
      </w:r>
    </w:p>
    <w:p>
      <w:pPr>
        <w:pStyle w:val="Style16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какую пользу приносят представители животного мира;</w:t>
      </w:r>
    </w:p>
    <w:p>
      <w:pPr>
        <w:pStyle w:val="Style16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некоторые пословицы, поговорки, загадки о животных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ета Земля - наш большой дом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лнце - источник жизни на Земл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 неживое и живое в природ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-основные группы растительных и животных организмов </w:t>
      </w:r>
      <w:r>
        <w:rPr>
          <w:rFonts w:cs="Times New Roman" w:ascii="Times New Roman" w:hAnsi="Times New Roman"/>
          <w:spacing w:val="-4"/>
          <w:sz w:val="24"/>
          <w:szCs w:val="24"/>
        </w:rPr>
        <w:t>и их приспособленность к условиям существова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влияние деятельности человека на условия жизни живых </w:t>
      </w:r>
      <w:r>
        <w:rPr>
          <w:rFonts w:cs="Times New Roman" w:ascii="Times New Roman" w:hAnsi="Times New Roman"/>
          <w:spacing w:val="-5"/>
          <w:sz w:val="24"/>
          <w:szCs w:val="24"/>
        </w:rPr>
        <w:t>организмов (примеры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 самоценность любого организм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- значение тепла, света, воздуха, почвы для живых существ, </w:t>
      </w:r>
      <w:r>
        <w:rPr>
          <w:rFonts w:cs="Times New Roman" w:ascii="Times New Roman" w:hAnsi="Times New Roman"/>
          <w:spacing w:val="-5"/>
          <w:sz w:val="24"/>
          <w:szCs w:val="24"/>
        </w:rPr>
        <w:t>связи между ними (примеры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- многообразие растений, животных, грибов, экологические </w:t>
      </w:r>
      <w:r>
        <w:rPr>
          <w:rFonts w:cs="Times New Roman" w:ascii="Times New Roman" w:hAnsi="Times New Roman"/>
          <w:spacing w:val="-6"/>
          <w:sz w:val="24"/>
          <w:szCs w:val="24"/>
        </w:rPr>
        <w:t>связи между ним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 основные виды растений и животных различных экосистем (леса, луга и т. д.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организмы, приносящие ущерб хозяйству человека, и н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которые меры борьбы с ним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условия, влияющие на сохранение здоровья и жизни чел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ека и природ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 различия съедобных и несъедобных грибов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зитивное и негативное влияние деятельности человека </w:t>
      </w:r>
      <w:r>
        <w:rPr>
          <w:rFonts w:cs="Times New Roman" w:ascii="Times New Roman" w:hAnsi="Times New Roman"/>
          <w:spacing w:val="-7"/>
          <w:sz w:val="24"/>
          <w:szCs w:val="24"/>
        </w:rPr>
        <w:t>в природе;</w:t>
      </w:r>
    </w:p>
    <w:p>
      <w:pPr>
        <w:pStyle w:val="Normal"/>
        <w:shd w:fill="FFFFFF" w:val="clear"/>
        <w:spacing w:lineRule="auto" w:line="240" w:before="14" w:after="200"/>
        <w:ind w:left="3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способы сохранения окружающей приро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5" w:after="0"/>
        <w:ind w:left="33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о такое наблюдение и опы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33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я - наука об общем доме</w:t>
      </w:r>
    </w:p>
    <w:p>
      <w:pPr>
        <w:pStyle w:val="Normal"/>
        <w:shd w:fill="FFFFFF" w:val="clear"/>
        <w:spacing w:lineRule="auto" w:line="240" w:before="91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33"/>
          <w:sz w:val="24"/>
          <w:szCs w:val="24"/>
        </w:rPr>
        <w:t>Учащиеся будут уметь:</w:t>
      </w:r>
    </w:p>
    <w:p>
      <w:pPr>
        <w:pStyle w:val="Normal"/>
        <w:shd w:fill="FFFFFF" w:val="clear"/>
        <w:spacing w:lineRule="auto" w:line="240" w:before="91" w:after="200"/>
        <w:ind w:left="350" w:hanging="0"/>
        <w:contextualSpacing/>
        <w:jc w:val="both"/>
        <w:rPr>
          <w:rFonts w:ascii="Times New Roman" w:hAnsi="Times New Roman" w:cs="Times New Roman"/>
          <w:color w:val="000000"/>
          <w:spacing w:val="3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>- узнавать животных и птиц в природе, на картинках, по описанию;</w:t>
      </w:r>
    </w:p>
    <w:p>
      <w:pPr>
        <w:pStyle w:val="Normal"/>
        <w:shd w:fill="FFFFFF" w:val="clear"/>
        <w:spacing w:lineRule="auto" w:line="240" w:before="91" w:after="200"/>
        <w:ind w:left="350" w:hanging="0"/>
        <w:contextualSpacing/>
        <w:jc w:val="both"/>
        <w:rPr>
          <w:rFonts w:ascii="Times New Roman" w:hAnsi="Times New Roman" w:cs="Times New Roman"/>
          <w:color w:val="000000"/>
          <w:spacing w:val="3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>-ухаживать за домашними животными и птиц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3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правила экологически сообразного поведе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природ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3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менять теоретические знания при общении с живы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рганизмами и в практической деятельности по сохранени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родного окружения и своего здоровь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33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хаживать за культурными растениями и домашними ж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тными (посильное участи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33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ставлять экологические модели, трофические цеп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14" w:after="0"/>
        <w:ind w:left="33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казывать, уникальность и красоту каждого природ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ъек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39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ботиться о здоровом образе жиз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53" w:firstLine="34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ботиться об оздоровлении окружающей природной с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ы, об улучшении качества жиз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39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видеть последствия деятельности людей в приро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(конкретные примеры);</w:t>
      </w:r>
    </w:p>
    <w:p>
      <w:pPr>
        <w:pStyle w:val="Normal"/>
        <w:shd w:fill="FFFFFF" w:val="clear"/>
        <w:spacing w:lineRule="auto" w:line="240" w:before="0" w:after="200"/>
        <w:ind w:left="67" w:right="62" w:firstLine="3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улучшать состояние окружающей среды (жилище, двор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лицу, ближайшее природное окружени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53" w:firstLine="34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уществлять экологически сообразные поступки в окр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жающей природ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53" w:firstLine="34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блюдать предметы и явления природы по предложен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у плану или схем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53" w:firstLine="34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формлять результаты наблюдений в виде простейш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хем, знаков, рисунков, описаний, вывод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110" w:firstLine="34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авить простейшие опыты с объектами живой и неживо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ироды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200"/>
        <w:ind w:left="110" w:hanging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200"/>
        <w:ind w:left="110" w:hanging="0"/>
        <w:contextualSpacing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200"/>
        <w:ind w:left="110" w:hanging="0"/>
        <w:contextualSpacing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. Содержание программы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200"/>
        <w:ind w:left="110" w:hanging="0"/>
        <w:contextualSpacing/>
        <w:jc w:val="center"/>
        <w:rPr>
          <w:rFonts w:ascii="Times New Roman" w:hAnsi="Times New Roman" w:cs="Times New Roman"/>
          <w:b/>
          <w:b/>
          <w:spacing w:val="26"/>
          <w:sz w:val="24"/>
          <w:szCs w:val="24"/>
        </w:rPr>
      </w:pPr>
      <w:r>
        <w:rPr>
          <w:rFonts w:cs="Times New Roman" w:ascii="Times New Roman" w:hAnsi="Times New Roman"/>
          <w:b/>
          <w:spacing w:val="26"/>
          <w:sz w:val="24"/>
          <w:szCs w:val="24"/>
        </w:rPr>
        <w:t>1-й год обучения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200"/>
        <w:ind w:left="110" w:hanging="0"/>
        <w:contextualSpacing/>
        <w:jc w:val="center"/>
        <w:rPr>
          <w:rFonts w:ascii="Times New Roman" w:hAnsi="Times New Roman" w:cs="Times New Roman"/>
          <w:b/>
          <w:b/>
          <w:spacing w:val="26"/>
          <w:sz w:val="24"/>
          <w:szCs w:val="24"/>
        </w:rPr>
      </w:pPr>
      <w:r>
        <w:rPr>
          <w:rFonts w:cs="Times New Roman" w:ascii="Times New Roman" w:hAnsi="Times New Roman"/>
          <w:b/>
          <w:spacing w:val="2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200"/>
        <w:ind w:left="11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ЗНАКОМЫЕ  НЕЗНАКОМЦЫ»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648081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263"/>
                              <w:gridCol w:w="993"/>
                              <w:gridCol w:w="249"/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н.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   Введение     (1 час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Вводное занятие: Что такое Экология? Игра «Пол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чудес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ир удивительных открытий (10 ч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значит живое и неживое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неживой природой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растительным миром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животным миром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6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 растения важны (12 ч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есть у растений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орожно: они живые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мы о них знаем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де они растут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чем они нужны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гадки растений (12 ч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тения - путешественники?(Что такое эвкалипт?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тусы. Эдельвейс, водяной орех, сон-трава, кув</w:t>
                                    <w:softHyphen/>
                                    <w:t>шинка белая, купальница европейская, ландыш, колокольчики и др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арственные растения (например, валериана, плаун, пижма, подорожник, тысячелистник, пастушья сумка, птичья гречишка), их важнейшие свойства, правила сбора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храна лекарственных раст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чему оливу называют деревом мира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Животные – наши соседи по планете(7 ч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и лучшие друзья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чу все знать!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то где живет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ловек – царь природы (10ч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ы и они живые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м мы похожи на них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чему я расту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 все узнаю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ир рядом со мной (11 ч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знакомимся с ней поближе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вайте научимся любить ее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 мы все узнаем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Дикие животные  (40 ч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яц - «Длинное ухо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Лисица. «Лиса Патрикеевна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ерый хищник - волк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Хозяин леса - медведь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298" w:hanging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юбознательный зверёк 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белк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уница - охотник на белок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есной красавец - лось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ердитый недотрога- ёж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дземный житель - крот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168"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сеядное животное — бар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сук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Бобр-строитель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Запасливый бурундук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абан - дикий родственни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домашней свиньи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Мышка-норушк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ысь - родственник кошки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боль - «дорогой» зверёк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43" w:hanging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игр - самая большая кош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ка на Земле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67" w:hanging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осуля - самый маленьк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европейский олень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14" w:hanging="5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Обобщающие занятие о дики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животны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14" w:hanging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«Знай животных своего края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14" w:hanging="5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Пернатые  жители   (20 часов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right="254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right="254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right="82"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оробе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амая распро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странённая птица на Земле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right="158"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орона - «интеллектуаль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ная» птиц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right="158"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орон - красивая, умн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птиц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5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орока-белобока - «лесн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сплетница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Лесной доктор» - дяте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8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right="62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ловей - «великий маэст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  <w:t>ро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алка - городская птиц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82" w:hanging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гадочная птица - кукуш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к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Пернатая кошка» - сов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юбимая птица - снегирь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right="1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Сестрицы-синицы» - са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мые полезные птички Рос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сии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10" w:right="149" w:firstLine="1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ш добрый сосед - скво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рец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1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Золотая птица» — иволг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10" w:right="557"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Обобщающее занят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о птицах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ланета насекомых (10 ч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ладают ли кузнечики слухом?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чему комар считается злейшим врагом человека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равьи и их квартиранты.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ие из бабочек имеют хвостики и крылышки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Практические работ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 рассматривание насекомых в коллекции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200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Экологическое мероприятие «Будь природе другом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Проектные работ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10" w:right="557"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Итоговое занят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841.9pt;mso-wrap-distance-left:9pt;mso-wrap-distance-right:9pt;mso-wrap-distance-top:0pt;mso-wrap-distance-bottom:0pt;margin-top:14.65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263"/>
                        <w:gridCol w:w="993"/>
                        <w:gridCol w:w="249"/>
                        <w:gridCol w:w="1026"/>
                      </w:tblGrid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н.</w:t>
                            </w:r>
                          </w:p>
                        </w:tc>
                        <w:tc>
                          <w:tcPr>
                            <w:tcW w:w="72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ак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   Введение     (1 час)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Вводное занятие: Что такое Экология? Игра «Пол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чудес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ир удивительных открытий (10 ч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значит живое и неживое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неживой природой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растительным миром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животным миром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6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 растения важны (12 ч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есть у растений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орожно: они живые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мы о них знаем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де они растут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чем они нужны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гадки растений (12 ч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тения - путешественники?(Что такое эвкалипт?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тусы. Эдельвейс, водяной орех, сон-трава, кув</w:t>
                              <w:softHyphen/>
                              <w:t>шинка белая, купальница европейская, ландыш, колокольчики и др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арственные растения (например, валериана, плаун, пижма, подорожник, тысячелистник, пастушья сумка, птичья гречишка), их важнейшие свойства, правила сбора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храна лекарственных раст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чему оливу называют деревом мира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ивотные – наши соседи по планете(7 ч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и лучшие друзья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чу все знать!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то где живет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ловек – царь природы (10ч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ы и они живые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м мы похожи на них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чему я расту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 все узнаю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ир рядом со мной (11 ч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знакомимся с ней поближе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вайте научимся любить ее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мы все узнаем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Дикие животные  (40 ч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яц - «Длинное ухо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Лисица. «Лиса Патрикеевна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ерый хищник - волк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Хозяин леса - медведь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298" w:hanging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юбознательный зверёк 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белка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уница - охотник на белок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есной красавец - лось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ердитый недотрога- ёж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дземный житель - крот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68"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сеядное животное — бар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ук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Бобр-строитель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Запасливый бурундук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абан - дикий родственник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домашней свиньи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Мышка-норушка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ысь - родственник кошки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боль - «дорогой» зверёк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43" w:hanging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игр - самая большая кош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ка на Земле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67" w:hanging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осуля - самый маленьки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европейский олень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4" w:hanging="5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Обобщающие занятие о дики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живот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4" w:hanging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«Знай животных своего края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4" w:hanging="5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Пернатые  жители   (20 часов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right="254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right="254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right="82"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оробей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амая распр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странённая птица на Земле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right="158"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рона - «интеллектуаль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ая» птица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right="158"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орон - красивая, умна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птица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58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орока-белобока - «лесна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сплетница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Лесной доктор» - дяте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8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right="62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ловей - «великий маэст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ро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алка - городская птица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82" w:hanging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гадочная птица - кукуш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ка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Пернатая кошка» - сова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юбимая птица - снегирь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right="12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Сестрицы-синицы» - с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мые полезные птички Рос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сии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10" w:right="149" w:firstLine="1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ш добрый сосед - скв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рец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1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Золотая птица» — иволга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10" w:right="557"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Обобщающее заняти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о птицах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ланета насекомых (10 ч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ладают ли кузнечики слухом? 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чему комар считается злейшим врагом человека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равьи и их квартиранты. 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ие из бабочек имеют хвостики и крылышки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</w:rPr>
                              <w:t>Практические работ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 рассматривание насекомых в коллекции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20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</w:rPr>
                              <w:t>Экологическое мероприятие «Будь природе другом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роектные работы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10" w:right="557"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Итоговое занятие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614" w:after="200"/>
        <w:ind w:right="26" w:hanging="0"/>
        <w:contextualSpacing/>
        <w:rPr/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>Общее количество часов – 144                                                                                                                                  Из них теоретических- 72ч , практических -72 ч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курса . 1-й год обуч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pacing w:val="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26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ЗНАКОМЫЕ НЕЗНАКОМЦЫ»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«ВВЕДЕНИЕ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Вводное занятие: Что такое Экология? Игра «Поле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чудес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ограммой работы кружка, правилами поведения при проведении практических работ. Практическая работа « Путешествие в мир животных: Игра «Поле чудес»</w:t>
      </w:r>
    </w:p>
    <w:p>
      <w:pPr>
        <w:pStyle w:val="Normal"/>
        <w:shd w:fill="FFFFFF" w:val="clear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. Мир удивительных открытий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начит живое и неживое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еживой природой: песок, глина, камень, горы, реки, озеро, море, луна, солнце, облака, звезды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растительным миром: цветы, деревья, кусты, трава (растения леса, поля, луга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животным миром: насекомые, птицы, рыбы, домашние и дикие животные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Все растения важны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у растений? (корни, ствол, стебель, почки, листья, цветы, семена, плоды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орожно: они живые (растут, размножаются, двигаются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о них знаем? (цветут, имеют запахи, желтеют, сохнут, вянут и т.д.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ни растут? (в поле, в лесу, на дне реки, аквариума, в комнате и т.д.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они нужны? (лечат, очищают воздух, используются в пищу, ими можно любоваться).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3. Загадки растений 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- путешественники?(Что такое эвкалипт?)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тусы. Эдельвейс, водяной орех, сон-трава, кув</w:t>
        <w:softHyphen/>
        <w:t>шинка белая, купальница европейская, ландыш, колокольчики и др.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ые растения (например, валериана, плаун, пижма, подорожник, тысячелистник, пастушья сумка, птичья гречишка), их важнейшие свойства, правила сбор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храна лекарственных растений.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оливу называют деревом мира?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. Животные – наши соседи на планете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лучшие друзья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все знать! (животные питаются, двигаются, дышат, защищаются, имеют повадки, дают потомство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где живет? (в лесу, реке, болоте, море, на деревьях, в комнате и т.д.).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еловек – царь природы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 они живые (дышим, двигаемся, питаемся, размножаемся, растем, издаем звуки и т.д.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мы похожи на них? (имеем голову, конечности, кожный, волосяной покров, внутренние и внешние органы, болеем, радуемся и т.д.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ему я расту? (пища, вода, свет, тепло, уход и любовь взрослых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 узнаю! (строение и функции частей тела: для чего глаза, уши, уши, рот, ноги и т.д.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ир рядом со мной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мся с ней поближе (аквариум, огород на окне, уголок слева на участке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научимся любить ее и заботится о ней (условия жизни: свет, тепло, вода, почва. Забота и уход: поливать, рыхлить, кормить, чистить, заготавливать корма, выращивать рассаду, привлекать птиц на участок: кормушки, скворечники)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все узнаем? (трудимся, наблюдаем, отдыхаем, читаем книги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7. Дикие животны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Заяц - «Длинное ухо»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адывание загадок, рассказ учителя (матер. из энциклопедии),  чтение рассказа В.Зотова «Заяц – беляк», беседа по содержанию рассказа. Практическая работа  «знакомство с народными приметами и пословицами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Лисица. «Лиса Патрикеевна»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с особенностями поведения лисы и использование образа лисицы в народном творчестве разгадывание загадок, чтение рассказа В. Зотова «Лиса», работа по содержанию рассказ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Серый хищник – волк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гадывание ребусов, материал из энциклопедии о волке чтение рассказа        В.Зотова «Волк», работа по содержанию рассказа, разбор фразеологизмов, Практическая работа в группах - «Раскрась»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озяин леса – медведь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адывание загадок, рассказ учителя (материал  из энциклопедии),  чтение    рассказа В.Зотова «Медведь», беседа по содержанию рассказа, знакомство с народными приметами и пословицами. Составление портрета «Бурый медведь». </w:t>
      </w:r>
    </w:p>
    <w:p>
      <w:pPr>
        <w:pStyle w:val="Normal"/>
        <w:shd w:fill="FFFFFF" w:val="clear"/>
        <w:spacing w:lineRule="auto" w:line="240" w:before="0" w:after="200"/>
        <w:ind w:right="298" w:hanging="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бознательный зверёк –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елк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с особенностями поведения белки, разгадывание загадок, рассказ В.Зотова «Белка», Работа в группах – «Собери мозаику»  </w:t>
      </w:r>
    </w:p>
    <w:p>
      <w:pPr>
        <w:pStyle w:val="Normal"/>
        <w:shd w:fill="FFFFFF" w:val="clear"/>
        <w:spacing w:lineRule="auto" w:line="240" w:before="0" w:after="200"/>
        <w:ind w:left="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ница - охотник на белок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куницей, рассказ В.Бианки «Куница за белкой», отгадывание кроссворда .Творческая работа «Придумай загадку»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сной красавец – лось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, рассказ учителя (материал  из энциклопедии) чтение рассказа В. Зотова «Лось» работа по содержанию рассказа, работа в группах - Панно «Лесной красавец»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рдитый недотрога - ёж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ывание загадок, материал из энциклопедии, рассказ В.Зотова «Ёж» Игра: «В  гости к ёжику с подарком». Творческая работа «Вылепи ёжика»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Подземный житель – кро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ывание загадок, материал из энциклопедии, рассказ В.Зотова «Земляные холмики» Игра: «Поле чудес»</w:t>
      </w:r>
    </w:p>
    <w:p>
      <w:pPr>
        <w:pStyle w:val="Normal"/>
        <w:shd w:fill="FFFFFF" w:val="clear"/>
        <w:spacing w:lineRule="auto" w:line="240" w:before="0" w:after="200"/>
        <w:ind w:right="1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Всеядное животное — ба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ук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ывание кроссвордов, загадок, картинок с изображением животных. Рассказ учителя о барсуке. Чтение рассказа В. Зотова « Барсук», беседа по рассказу. Работа в группах «Собери мозаику»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обр-строитель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и с изображением бобра, разгадывание загадок, рассказ учителя о бобрах Чтение рассказа В. Зотова «Бобр», работа над скороговорками и народными приметами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апасливый бурундук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бурундуком, разгадывание кроссворда, рассказ учителя о бурундуке. Чтение рассказа В. Зотова «Бурундук». Работа над словесным описанием , беседа.</w:t>
      </w:r>
    </w:p>
    <w:p>
      <w:pPr>
        <w:pStyle w:val="Normal"/>
        <w:shd w:fill="FFFFFF" w:val="clear"/>
        <w:spacing w:lineRule="auto" w:line="240" w:before="0" w:after="200"/>
        <w:ind w:right="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бан - дикий родственни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машней свиньи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накомство с диким кабаном, разгадывание загадок, чтение рассказа В.Зотова «Кабан»,Конкурс «Кто?, Где?, Когда?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ышка-норушк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ышью, сообщения учащихся, разгадывание кроссворда, загадок. Чтение рассказа В. Зотова «Мышь»или «Полёвка»,разучивание стихотворения «Вышли мышки как-то раз», сценка «Теремок»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ысь - родственник кошки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дикой кошкой – рысью, разгадывание загадок, «Где живут рыси?» работа с картой России. Сравнение домашней кошки с рысью, чтение рассказа В. Зотова «Рысь»,рисование домашней кошки или рыси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Соболь - «дорогой» зверёк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ывание кроссворда, знакомство с соболем, работа с картой России, чтение рассказа В. Зотова «Соболь», игра «Эти забавные животные».</w:t>
      </w:r>
    </w:p>
    <w:p>
      <w:pPr>
        <w:pStyle w:val="Normal"/>
        <w:shd w:fill="FFFFFF" w:val="clear"/>
        <w:spacing w:lineRule="auto" w:line="240" w:before="0" w:after="200"/>
        <w:ind w:right="4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Тигр - самая большая кош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 на Земле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самой большой кошкой – тигром. Разгадывание ребусов, загадок. Фонограмма звуков джунглей и рёва тигра. Чтение рассказа В.Зотова «Тигр». Составление портрета.</w:t>
      </w:r>
    </w:p>
    <w:p>
      <w:pPr>
        <w:pStyle w:val="Normal"/>
        <w:shd w:fill="FFFFFF" w:val="clear"/>
        <w:spacing w:lineRule="auto" w:line="240" w:before="0" w:after="200"/>
        <w:ind w:right="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суля - самый маленьк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вропейский олень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учителя о косуле, разгадывание кроссворда, загадок. Чтение рассказа В.Бианки «Снежный взрыв и спасённая косуля». Игра «Мордочка, хвост и четыре ноги».</w:t>
      </w:r>
    </w:p>
    <w:p>
      <w:pPr>
        <w:pStyle w:val="Normal"/>
        <w:shd w:fill="FFFFFF" w:val="clear"/>
        <w:spacing w:lineRule="auto" w:line="240" w:before="0" w:after="200"/>
        <w:ind w:right="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бобщающий урок о дик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животных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. Игра «Угадай по описанию», разгадывание кроссворда, ребусов. Игра «Чьё это меню?» Викторина «Эти забавные животные», чтение стихов о животны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Пернатые жители</w:t>
      </w:r>
    </w:p>
    <w:p>
      <w:pPr>
        <w:pStyle w:val="Normal"/>
        <w:shd w:fill="FFFFFF" w:val="clear"/>
        <w:spacing w:lineRule="auto" w:line="240" w:before="0" w:after="200"/>
        <w:ind w:right="8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робей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амая рас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ранённая птица на Земле </w:t>
      </w:r>
    </w:p>
    <w:p>
      <w:pPr>
        <w:pStyle w:val="Normal"/>
        <w:shd w:fill="FFFFFF" w:val="clear"/>
        <w:spacing w:lineRule="auto" w:line="240" w:before="0" w:after="200"/>
        <w:ind w:left="5" w:right="254" w:hanging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накомство с маленькой птичкой нашей страны – воробьём. Загадки, пословицы, на</w:t>
        <w:softHyphen/>
        <w:t>родные приметы. Чтение и анализ стихотворения «Где обедал воробей?»</w:t>
      </w:r>
    </w:p>
    <w:p>
      <w:pPr>
        <w:pStyle w:val="Normal"/>
        <w:shd w:fill="FFFFFF" w:val="clear"/>
        <w:spacing w:lineRule="auto" w:line="240" w:before="0" w:after="200"/>
        <w:ind w:left="5" w:right="158" w:firstLine="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орона - «интеллектуа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я» птица </w:t>
      </w:r>
    </w:p>
    <w:p>
      <w:pPr>
        <w:pStyle w:val="Normal"/>
        <w:shd w:fill="FFFFFF" w:val="clear"/>
        <w:spacing w:lineRule="auto" w:line="240" w:before="0" w:after="200"/>
        <w:ind w:right="115" w:hanging="0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ртинки с изображением вороны, загадки, народные прим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ы. Чтение  и анализ рассказа В.Зотова «Ворона». Составление портрета.</w:t>
      </w:r>
    </w:p>
    <w:p>
      <w:pPr>
        <w:pStyle w:val="Normal"/>
        <w:shd w:fill="FFFFFF" w:val="clear"/>
        <w:spacing w:lineRule="auto" w:line="240" w:before="0" w:after="200"/>
        <w:ind w:left="10" w:right="298" w:firstLine="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рон - красивая, умна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тица</w:t>
      </w:r>
    </w:p>
    <w:p>
      <w:pPr>
        <w:pStyle w:val="Normal"/>
        <w:shd w:fill="FFFFFF" w:val="clear"/>
        <w:spacing w:lineRule="auto" w:line="240" w:before="0" w:after="200"/>
        <w:ind w:left="5" w:hanging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ртинки с изображением ворона, ребус, книги о вороне. Чтение и анализ рассказа  В. Зотова «Ворон» .Работа в группах «Рисование ворона»</w:t>
      </w:r>
    </w:p>
    <w:p>
      <w:pPr>
        <w:pStyle w:val="Normal"/>
        <w:shd w:fill="FFFFFF" w:val="clear"/>
        <w:spacing w:lineRule="auto" w:line="240" w:before="0" w:after="200"/>
        <w:ind w:right="5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рока - белобока - «лес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плетница» </w:t>
      </w:r>
    </w:p>
    <w:p>
      <w:pPr>
        <w:pStyle w:val="Normal"/>
        <w:shd w:fill="FFFFFF" w:val="clear"/>
        <w:spacing w:lineRule="auto" w:line="240" w:before="0" w:after="200"/>
        <w:ind w:left="10" w:right="139" w:firstLine="10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айды с изображением сороки, загадки, пословицы, пог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рки. Чтение и анализ рассказа В.Зотова «Сорока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Чтение стихотворения «Сорока - Трещётка»</w:t>
      </w:r>
    </w:p>
    <w:p>
      <w:pPr>
        <w:pStyle w:val="Normal"/>
        <w:shd w:fill="FFFFFF" w:val="clear"/>
        <w:spacing w:lineRule="auto" w:line="240" w:before="0" w:after="200"/>
        <w:ind w:left="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Лесной доктор» - дятел </w:t>
      </w:r>
    </w:p>
    <w:p>
      <w:pPr>
        <w:pStyle w:val="Normal"/>
        <w:shd w:fill="FFFFFF" w:val="clear"/>
        <w:spacing w:lineRule="auto" w:line="240" w:before="0" w:after="200"/>
        <w:ind w:left="10" w:hanging="0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водная беседа: Кто же это «Лесной доктор»?, загадки,  работа над скороговорками пословицами, поговорками ,народными приметами. Чтение и анализ рассказа В. Зотова «Дятел».</w:t>
      </w:r>
    </w:p>
    <w:p>
      <w:pPr>
        <w:pStyle w:val="Normal"/>
        <w:shd w:fill="FFFFFF" w:val="clear"/>
        <w:spacing w:lineRule="auto" w:line="240" w:before="0" w:after="200"/>
        <w:ind w:left="5" w:right="6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Соловей - «великий маэс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о» </w:t>
      </w:r>
    </w:p>
    <w:p>
      <w:pPr>
        <w:pStyle w:val="Normal"/>
        <w:shd w:fill="FFFFFF" w:val="clear"/>
        <w:spacing w:lineRule="auto" w:line="240" w:before="0" w:after="200"/>
        <w:ind w:left="10" w:right="187" w:firstLine="5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накомство  с соловьём, сообщения учеников, 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адки, народные приметы. Беседа «Жизнь на птичьих правах». Чтение и анализ рассказа В. Зотова «Соловей»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лка - городская птица </w:t>
      </w:r>
    </w:p>
    <w:p>
      <w:pPr>
        <w:pStyle w:val="Normal"/>
        <w:shd w:fill="FFFFFF" w:val="clear"/>
        <w:spacing w:lineRule="auto" w:line="240" w:before="0" w:after="200"/>
        <w:ind w:right="91" w:hanging="5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еседа о галке, сообщения учеников, разгадывание  крос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орда и загадок, народные приметы. Чтение и анализ рассказа В. Зотова «Галка». Работа в группах  «Собираем мозаику».</w:t>
      </w:r>
    </w:p>
    <w:p>
      <w:pPr>
        <w:pStyle w:val="Normal"/>
        <w:shd w:fill="FFFFFF" w:val="clear"/>
        <w:spacing w:lineRule="auto" w:line="240" w:before="0" w:after="200"/>
        <w:ind w:right="8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Загадочная птица - кукуш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а </w:t>
      </w:r>
    </w:p>
    <w:p>
      <w:pPr>
        <w:pStyle w:val="Normal"/>
        <w:shd w:fill="FFFFFF" w:val="clear"/>
        <w:spacing w:lineRule="auto" w:line="240" w:before="0" w:after="200"/>
        <w:ind w:right="437" w:hanging="5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лайды с изображением кукушки, сообщения учеников, разгады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загадок , Чтение и анализ рассказа В. Зотова «Кукушка» или В. Бианки «Кукушонок» .Работа над народными приметами и поговорками. Беседа «Гнёзда и птенцы»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«Пернатая кошка» - сова</w:t>
      </w:r>
    </w:p>
    <w:p>
      <w:pPr>
        <w:pStyle w:val="Normal"/>
        <w:shd w:fill="FFFFFF" w:val="clear"/>
        <w:spacing w:lineRule="auto" w:line="240" w:before="0" w:after="200"/>
        <w:ind w:right="187" w:hanging="5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накомство с  «Пернатой кошкой»- совой, сообщения учеников. Разгадывание загадок</w:t>
      </w:r>
      <w:r>
        <w:rPr>
          <w:rFonts w:cs="Times New Roman" w:ascii="Times New Roman" w:hAnsi="Times New Roman"/>
          <w:color w:val="000000"/>
          <w:sz w:val="24"/>
          <w:szCs w:val="24"/>
        </w:rPr>
        <w:t>. Чтение и анализ рассказа В. Зотова «Сова». Работа над народными приметами. Игра «Кто и что ест?»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бимая птица – снегирь </w:t>
      </w:r>
    </w:p>
    <w:p>
      <w:pPr>
        <w:pStyle w:val="Normal"/>
        <w:shd w:fill="FFFFFF" w:val="clear"/>
        <w:spacing w:lineRule="auto" w:line="240" w:before="0" w:after="200"/>
        <w:ind w:right="211" w:hanging="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о маленькой и красивой птице – снегире. Разгадывание загадок. Чтение и анализ рассказа В. Зотова «Снегирь» .Работа над  пословицами и народными приметами. Рисование ярких птиц. </w:t>
      </w:r>
    </w:p>
    <w:p>
      <w:pPr>
        <w:pStyle w:val="Normal"/>
        <w:shd w:fill="FFFFFF" w:val="clear"/>
        <w:spacing w:lineRule="auto" w:line="240" w:before="0" w:after="200"/>
        <w:ind w:right="211" w:hanging="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«Сестрицы-синицы» - с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ые полезные птички Р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ии </w:t>
      </w:r>
    </w:p>
    <w:p>
      <w:pPr>
        <w:pStyle w:val="Normal"/>
        <w:shd w:fill="FFFFFF" w:val="clear"/>
        <w:spacing w:lineRule="auto" w:line="240" w:before="0" w:after="200"/>
        <w:ind w:right="211" w:hanging="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о красивой птице – синичке. Разгадывание загадок. Чтение и анализ рассказа В. Зотова «Синица». Работа над  пословицами и народными приметами. Чтение стихотворения  «Дружные сестрички – жёлтые синички». Рисование птиц с яркими клювами. </w:t>
      </w:r>
    </w:p>
    <w:p>
      <w:pPr>
        <w:pStyle w:val="Normal"/>
        <w:shd w:fill="FFFFFF" w:val="clear"/>
        <w:spacing w:lineRule="auto" w:line="240" w:before="0" w:after="200"/>
        <w:ind w:right="14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 добрый сосед - скв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ц. </w:t>
      </w:r>
    </w:p>
    <w:p>
      <w:pPr>
        <w:pStyle w:val="Normal"/>
        <w:shd w:fill="FFFFFF" w:val="clear"/>
        <w:spacing w:lineRule="auto" w:line="240" w:before="0" w:after="200"/>
        <w:ind w:left="5" w:right="192" w:firstLine="5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накомство с первой весенней птицей – скворцом. Сообщения учеников, разгадывание загадок.  Чтение и анализ рассказа Н. Сладкова  «знахари» .Чтение стихотворения «Скворец»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Золотая  птица» — иволга. </w:t>
      </w:r>
    </w:p>
    <w:p>
      <w:pPr>
        <w:pStyle w:val="Normal"/>
        <w:shd w:fill="FFFFFF" w:val="clear"/>
        <w:spacing w:lineRule="auto" w:line="240" w:before="0" w:after="200"/>
        <w:ind w:left="5" w:right="600" w:firstLine="5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еседа учителя, сообщения учеников, разгадывание  </w:t>
      </w:r>
      <w:r>
        <w:rPr>
          <w:rFonts w:cs="Times New Roman" w:ascii="Times New Roman" w:hAnsi="Times New Roman"/>
          <w:color w:val="000000"/>
          <w:sz w:val="24"/>
          <w:szCs w:val="24"/>
        </w:rPr>
        <w:t>кроссворда и загадок. Чтение и анализ рассказа В. Зотова «Иволга». Работа над народными  приметами. Игра «птичьи расцветки».</w:t>
      </w:r>
    </w:p>
    <w:p>
      <w:pPr>
        <w:pStyle w:val="Normal"/>
        <w:shd w:fill="FFFFFF" w:val="clear"/>
        <w:spacing w:lineRule="auto" w:line="240" w:before="0" w:after="200"/>
        <w:ind w:right="5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общающее занят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птицах. КВН - крылатая компания.  </w:t>
      </w:r>
    </w:p>
    <w:p>
      <w:pPr>
        <w:pStyle w:val="Normal"/>
        <w:shd w:fill="FFFFFF" w:val="clear"/>
        <w:spacing w:lineRule="auto" w:line="240" w:before="0" w:after="200"/>
        <w:ind w:left="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ссказ – беседа «О чём поют птицы. Разгадывание загадок и ребусов. Игра – соревнование «Знатоки птиц». Конкурс «Назови всех птиц на картинке». Пропеть отрывок из песни о птицах. Конкурс «Кто так поёт?». Конкурс «Почему их так зовут ? Конкурс «Знатоки сказок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Планета насекомых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дают ли кузнечики слухом?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комар считается злейшим врагом человека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авьи и их квартиранты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бабочек имеют хвостики и крылышки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: рассматривание насекомых в коллекц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ые работы. Итоговое занят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. Содержание программы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200"/>
        <w:ind w:left="11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26"/>
          <w:sz w:val="24"/>
          <w:szCs w:val="24"/>
        </w:rPr>
        <w:t>2-й год обучения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pacing w:val="26"/>
          <w:sz w:val="24"/>
          <w:szCs w:val="24"/>
        </w:rPr>
      </w:pPr>
      <w:r>
        <w:rPr>
          <w:rFonts w:cs="Times New Roman" w:ascii="Times New Roman" w:hAnsi="Times New Roman"/>
          <w:b/>
          <w:spacing w:val="26"/>
          <w:sz w:val="24"/>
          <w:szCs w:val="24"/>
        </w:rPr>
      </w:r>
    </w:p>
    <w:p>
      <w:pPr>
        <w:pStyle w:val="Normal"/>
        <w:shd w:fill="FFFFFF" w:val="clear"/>
        <w:spacing w:lineRule="auto" w:line="240" w:before="614" w:after="200"/>
        <w:ind w:right="26" w:hanging="0"/>
        <w:contextualSpacing/>
        <w:rPr>
          <w:rFonts w:ascii="Times New Roman" w:hAnsi="Times New Roman" w:cs="Times New Roman"/>
          <w:bCs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 xml:space="preserve">Общее количество часов – 216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6553200" cy="10692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404"/>
                              <w:gridCol w:w="993"/>
                              <w:gridCol w:w="249"/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н.</w:t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ведение в экологию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очему мы часто слышим слово «Экология»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скурсия в природу. Знакомство с объектами живой и неживой природы. Экологическая операция «Сделаем школьный двор чище!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расота осенней  природы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Экскурсия в природу «Разнообразие растений» Сбор природного материала для поделок, гербария и заготовка семян для кормления птиц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ень в творчестве художников, поэтов, музыкантов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Коллективная работа «Тайна осенней поляны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Устный журнал «Польза огородных растений для человека» Конкурс рисунков « Урожай в корзинке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уск стенгазеты «Календарь природы. Осенние зарисовки»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осеннего букета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здничная программа «Золотая осень»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зучаем родной край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городная поляна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тицы – наши друзья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ранжерея на окне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есто человека в природе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дравствуй, зимушка-зима!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има в творчестве художников, поэтов, музыкантов. Выпуск стенгазеты «В гостях у зимы»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курс рисунков. « Чудесница – Зима…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готовление снежинок из бумаги, бисера, пластиковых бутылок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лекательная программа «Нужна ли ёлка дома…»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зентация «Зимующие птицы»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стер-класс по изготовлению кормушек «Покорми птиц зимой!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кологическая викторина «Птицы – наши друзья»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пликация из макаронных изделий, зёрен, крупы «Птички-невелички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лективная работа из солёного теста «Звери в зимнем лесу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ренник «Прощание с зимней сказкой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 гостях у Лесовичка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езентация «Встреча пернатых гостей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/>
                                  </w:pPr>
                                  <w:r>
                                    <w:rPr/>
                                    <w:t>Экологическая викторина «Птицы нашего двора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дивительный мир животных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лективная работа. Изготовление животных из ладошек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Мир насекомых.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Живительная водица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лективная работа. Панно «Озеро с кувшинками»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Экологические связи в живой природе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ода. Охрана воды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чвы. Охрана почв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оздух. Охрана воздуха.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храна животных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пособы охраны природы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есенняя сказка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Коллективная работа «Весенние цветы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Заочная экскурсия «Леса России» Последствия уничтожения деревьев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/>
                                  </w:pPr>
                                  <w:r>
                                    <w:rPr/>
                                    <w:t>В гости к Лесовичку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ллективная работа «Сказочный лес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езентация «Царство грибов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/>
                                  </w:pPr>
                                  <w:r>
                                    <w:rPr/>
                                    <w:t>Изготовление поделок из солёного теста «Грибное лукошко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уск стенгазеты «Приметы весны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доровье человека и окружающая среда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формление стенгазеты «Роль растений в нашей жизни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лекательно-познавательная программа «Дары родного края»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лияние человека на окружающую среду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то такое экологическая катастроф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иродные катаклизмы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тоговое занятие. Защита творческих проектов учащихся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841.9pt;mso-wrap-distance-left:9pt;mso-wrap-distance-right:9pt;mso-wrap-distance-top:0pt;mso-wrap-distance-bottom:0pt;margin-top:14.65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404"/>
                        <w:gridCol w:w="993"/>
                        <w:gridCol w:w="249"/>
                        <w:gridCol w:w="1026"/>
                      </w:tblGrid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н.</w:t>
                            </w:r>
                          </w:p>
                        </w:tc>
                        <w:tc>
                          <w:tcPr>
                            <w:tcW w:w="74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ак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ведение в экологию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очему мы часто слышим слово «Экология»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скурсия в природу. Знакомство с объектами живой и неживой природы. Экологическая операция «Сделаем школьный двор чище!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расота осенней  природы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Экскурсия в природу «Разнообразие растений» Сбор природного материала для поделок, гербария и заготовка семян для кормления птиц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ень в творчестве художников, поэтов, музыкантов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оллективная работа «Тайна осенней поляны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Устный журнал «Польза огородных растений для человека» Конкурс рисунков « Урожай в корзинке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уск стенгазеты «Календарь природы. Осенние зарисовки»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осеннего букета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здничная программа «Золотая осень»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зучаем родной край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городная поляна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тицы – наши друзья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ранжерея на окне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есто человека в природе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дравствуй, зимушка-зима!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има в творчестве художников, поэтов, музыкантов. Выпуск стенгазеты «В гостях у зимы»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курс рисунков. « Чудесница – Зима…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овление снежинок из бумаги, бисера, пластиковых бутылок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лекательная программа «Нужна ли ёлка дома…»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зентация «Зимующие птицы»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стер-класс по изготовлению кормушек «Покорми птиц зимой!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кологическая викторина «Птицы – наши друзья» 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пликация из макаронных изделий, зёрен, крупы «Птички-невелички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лективная работа из солёного теста «Звери в зимнем лесу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ренник «Прощание с зимней сказкой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 гостях у Лесовичка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езентация «Встреча пернатых гостей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/>
                            </w:pPr>
                            <w:r>
                              <w:rPr/>
                              <w:t>Экологическая викторина «Птицы нашего двора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дивительный мир животных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лективная работа. Изготовление животных из ладошек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Мир насекомых. 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Живительная водица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лективная работа. Панно «Озеро с кувшинками»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Экологические связи в живой природе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да. Охрана воды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чвы. Охрана почв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оздух. Охрана воздуха. 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храна животных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пособы охраны природы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есенняя сказка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оллективная работа «Весенние цветы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Заочная экскурсия «Леса России» Последствия уничтожения деревьев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/>
                            </w:pPr>
                            <w:r>
                              <w:rPr/>
                              <w:t>В гости к Лесовичку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/>
                            </w:pPr>
                            <w:r>
                              <w:rPr/>
                              <w:t>Коллективная работа «Сказочный лес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/>
                            </w:pPr>
                            <w:r>
                              <w:rPr/>
                              <w:t>Презентация «Царство грибов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/>
                            </w:pPr>
                            <w:r>
                              <w:rPr/>
                              <w:t>Изготовление поделок из солёного теста «Грибное лукошко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уск стенгазеты «Приметы весны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доровье человека и окружающая среда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формление стенгазеты «Роль растений в нашей жизни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лекательно-познавательная программа «Дары родного края»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лияние человека на окружающую среду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то такое экологическая катастрофа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родные катаклизмы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тоговое занятие. Защита творческих проектов учащихся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614" w:after="200"/>
        <w:ind w:right="26" w:hanging="0"/>
        <w:contextualSpacing/>
        <w:rPr/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>Из них теоретических- 94 ч , практических – 122 ч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курса . 2-й год обучения</w:t>
      </w:r>
    </w:p>
    <w:p>
      <w:pPr>
        <w:pStyle w:val="Default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Введение в экологию»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раздел программы направлен на формирование начал экологической культуры, осознанно-правильного отношения к явлениям, объектам живой и неживой природы. В ребенка закладывается первоначальное понимание некоторых аспектов взаимодействия человека с природой: человек, как живое существо, нуждающееся в определенных жизненно необходимых условиях; человек, как природопользователь, потребляющий природу и по мере возможности. </w:t>
      </w:r>
    </w:p>
    <w:p>
      <w:pPr>
        <w:pStyle w:val="Default"/>
        <w:rPr/>
      </w:pPr>
      <w:r>
        <w:rPr>
          <w:b/>
          <w:bCs/>
        </w:rPr>
        <w:t xml:space="preserve">«Красота осенней природы» </w:t>
      </w:r>
    </w:p>
    <w:p>
      <w:pPr>
        <w:pStyle w:val="Default"/>
        <w:rPr/>
      </w:pPr>
      <w:r>
        <w:rPr/>
        <w:t xml:space="preserve">Формируется обобщенное представление об осени, включающее знания об осенних явлениях в неживой природе (осадки, температура воздуха, состояние почвы, воды). О состоянии растений осенью и его причинах, об особенностях жизнедеятельности животных. Зависимость существования растений, животных от условий внешней среды. Учащиеся знакомятся с описанием красоты осенней природы через поэзию, живопись, музыку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«Изучаем родной край» </w:t>
      </w:r>
    </w:p>
    <w:p>
      <w:pPr>
        <w:pStyle w:val="Default"/>
        <w:rPr/>
      </w:pPr>
      <w:r>
        <w:rPr/>
        <w:t xml:space="preserve">В данном разделе учащиеся получают знания и представления об угрозе вымирания и уничтожения природного мира, знакомятся с Красной книгой, с животными и растениями, занесенными в неё. Прививается бережное отношение к природе своего родного края. </w:t>
      </w:r>
    </w:p>
    <w:p>
      <w:pPr>
        <w:pStyle w:val="Default"/>
        <w:rPr/>
      </w:pPr>
      <w:r>
        <w:rPr>
          <w:b/>
          <w:bCs/>
        </w:rPr>
        <w:t xml:space="preserve">«Здравствуй, зимушка-зима!» </w:t>
      </w:r>
    </w:p>
    <w:p>
      <w:pPr>
        <w:pStyle w:val="Default"/>
        <w:rPr/>
      </w:pPr>
      <w:r>
        <w:rPr/>
        <w:t xml:space="preserve">Формируется обобщенное представление о зимних явлениях, о состоянии растений и животных зимой, и его причинах, об особенностях жизнедеятельности животных. Прививается заботливое отношение к зимующим птицам, умение наблюдать за явлениями природы. Учащиеся получают знания по изготовлению различных кормушек, участвуют в экологической викторине, выпускают коллективную стенгазету с описанием красоты зимней природы. Знакомятся с творчеством композиторов, поэтов, художников о зиме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«Птицы – наши друзья»</w:t>
      </w:r>
    </w:p>
    <w:p>
      <w:pPr>
        <w:pStyle w:val="Default"/>
        <w:rPr/>
      </w:pPr>
      <w:r>
        <w:rPr/>
        <w:t xml:space="preserve">На занятиях учащиеся знакомятся с понятиями “зимующие и перелетные птицы”, выявляют особенности поведения птиц зимой, трудности, которые они испытывают в это время. В разделе отводится время на изготовление скворечников для птиц, и проведение праздника “Встреча пернатых друзей”. Так же много времени отводится рассматриванию иллюстраций, целенаправленному наблюдению за поведением птиц на улице, чтению стихов, рассказов, разгадыванию загадок. </w:t>
      </w:r>
      <w:r>
        <w:br w:type="page"/>
      </w:r>
    </w:p>
    <w:p>
      <w:pPr>
        <w:pStyle w:val="Default"/>
        <w:rPr/>
      </w:pPr>
      <w:r>
        <w:rPr>
          <w:b/>
        </w:rPr>
        <w:t>«Оранжерея на окне»</w:t>
      </w:r>
      <w:r>
        <w:rPr/>
        <w:t xml:space="preserve">  Учащиеся знакомятся с родиной комнатных растений, учатся ухаживать, выращивать и размножать комнатные растения. Дети занимаются исследовательской работой о влиянии света, плодородия почвы на рост и развитие комнатных растений. </w:t>
      </w:r>
    </w:p>
    <w:p>
      <w:pPr>
        <w:pStyle w:val="Default"/>
        <w:jc w:val="both"/>
        <w:rPr/>
      </w:pPr>
      <w:r>
        <w:rPr>
          <w:b/>
          <w:bCs/>
        </w:rPr>
        <w:t>« Весенняя сказка»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знакомятся с изменением в природе: с приходом весны на тематическом празднике «Весенняя сказка», с использованием стихотворений, музыкальных произведений. Выполняют коллективную работу «Весенние цветы в вазе», участвуют в конкурсах рисунков и поделок. Готовят почву к посадке деревьев на пришкольном участке и ухаживают за ними.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«Огородная поляна» </w:t>
      </w:r>
    </w:p>
    <w:p>
      <w:pPr>
        <w:pStyle w:val="Default"/>
        <w:jc w:val="both"/>
        <w:rPr/>
      </w:pPr>
      <w:r>
        <w:rPr/>
        <w:t xml:space="preserve">Закреплять знания детей о фруктах, овощах, злаковых культурах. Формировать умение объединять плоды по сходному признаку и находить различия. Познакомить с отраслями растениеводства в нашем крае. Знать о пользе огородных растений для человека. Развивать творчество учащихся. </w:t>
      </w:r>
      <w:r>
        <w:br w:type="page"/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«В гостях у Лесовичка» </w:t>
      </w:r>
    </w:p>
    <w:p>
      <w:pPr>
        <w:pStyle w:val="Default"/>
        <w:jc w:val="both"/>
        <w:rPr/>
      </w:pPr>
      <w:r>
        <w:rPr/>
        <w:t xml:space="preserve">Познакомить с многообразием растений в лесу, обратить внимание на красоту растений и показать значение растений для человека. Обобщить представление детей о взаимосвязи растений с окружающей средой. Правила поведения в природе по отношению к растениям. </w:t>
      </w:r>
    </w:p>
    <w:p>
      <w:pPr>
        <w:pStyle w:val="Default"/>
        <w:jc w:val="both"/>
        <w:rPr/>
      </w:pPr>
      <w:r>
        <w:rPr/>
        <w:t xml:space="preserve">Продолжать знакомить детей с разнообразием грибов и ягод, выделив группы съедобных и несъедобных. Рассказать о правилах сбора растений. Обогащать словарь детей за счет слов названий грибов и ягод. Выделить среди их разнообразия те, которые встречаются в нашем крае. Поощрять в детях познавательную активность. </w:t>
      </w:r>
    </w:p>
    <w:p>
      <w:pPr>
        <w:pStyle w:val="Default"/>
        <w:jc w:val="both"/>
        <w:rPr/>
      </w:pPr>
      <w:r>
        <w:rPr>
          <w:b/>
          <w:bCs/>
        </w:rPr>
        <w:t xml:space="preserve">«Удивительный мир животных» </w:t>
      </w:r>
    </w:p>
    <w:p>
      <w:pPr>
        <w:pStyle w:val="Default"/>
        <w:jc w:val="both"/>
        <w:rPr/>
      </w:pPr>
      <w:r>
        <w:rPr/>
        <w:t xml:space="preserve">Формировать представления детей о животных, их приспособленности к среде обитания. Расширить представления детей о животном мире, показать его разнообразие. Звери, обитающие на территории нашей области. Красная книга области. Жизнь зверей зимой. Роль животных в жизни человека. Презентация «Наши верные друзья». Охрана животных. </w:t>
      </w:r>
    </w:p>
    <w:p>
      <w:pPr>
        <w:pStyle w:val="Default"/>
        <w:jc w:val="both"/>
        <w:rPr/>
      </w:pPr>
      <w:r>
        <w:rPr/>
        <w:t xml:space="preserve">«Живительная водица» (4ч.) </w:t>
      </w:r>
    </w:p>
    <w:p>
      <w:pPr>
        <w:pStyle w:val="Default"/>
        <w:jc w:val="both"/>
        <w:rPr/>
      </w:pPr>
      <w:r>
        <w:rPr/>
        <w:t xml:space="preserve">Вода в природе. Основные свойства воды (опыты). Различные состояния воды (лед, пар, вода). Знакомство с круговоротом воды в природе. Вода в жизни человека, животных и растений. Использование воды человеком. Вода в нашем доме. Необходимость экономии воды. Рыбы, обитающие в реках области. Промысловые рыбы. Закреплять знания о других обитателях водоёмов (лягушках, пиявках, раках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«Насекомые»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комые: виды, места обитания. Насекомые-вредители. Ядовитые насекомые. Где и как зимуют насекомые. Охрана полезных насекомых. Способы передвижения насекомых. Их роль на земле. Насекомые нашей области и в Красной книге. Воспитывать бережное отношение к насекомым. Выполнить коллективную работу «Эти удивительные насекомые»</w:t>
      </w:r>
    </w:p>
    <w:p>
      <w:pPr>
        <w:pStyle w:val="Default"/>
        <w:jc w:val="both"/>
        <w:rPr/>
      </w:pPr>
      <w:r>
        <w:rPr>
          <w:b/>
          <w:bCs/>
        </w:rPr>
        <w:t xml:space="preserve">Вводное занятие. Место человека в природе </w:t>
      </w:r>
    </w:p>
    <w:p>
      <w:pPr>
        <w:pStyle w:val="Default"/>
        <w:jc w:val="both"/>
        <w:rPr/>
      </w:pPr>
      <w:r>
        <w:rPr/>
        <w:t xml:space="preserve">Создание ситуации понимания единства всех существ на земле. Как человек связан с природой? Может ли человек существовать вне природы и природа без человека? Осознание места человека как части природы. </w:t>
      </w:r>
      <w:r>
        <w:br w:type="page"/>
      </w:r>
    </w:p>
    <w:p>
      <w:pPr>
        <w:pStyle w:val="Default"/>
        <w:jc w:val="both"/>
        <w:rPr/>
      </w:pPr>
      <w:r>
        <w:rPr>
          <w:b/>
          <w:bCs/>
        </w:rPr>
        <w:t>Здоровье человека и окружающая среда</w:t>
      </w:r>
    </w:p>
    <w:p>
      <w:pPr>
        <w:pStyle w:val="Default"/>
        <w:jc w:val="both"/>
        <w:rPr/>
      </w:pPr>
      <w:r>
        <w:rPr/>
        <w:t xml:space="preserve">Отношение человека к окружающему миру. Влияние загрязнения окружающей среды на здоровье человека. Пути попадания вредных веществ в организм человека. Экосистема, в которой мы живем. Проблема мусора. Экология у нас дома. </w:t>
      </w:r>
    </w:p>
    <w:p>
      <w:pPr>
        <w:pStyle w:val="Default"/>
        <w:jc w:val="both"/>
        <w:rPr/>
      </w:pPr>
      <w:r>
        <w:rPr>
          <w:b/>
          <w:bCs/>
        </w:rPr>
        <w:t>Влияние человека на окружающую среду</w:t>
      </w:r>
    </w:p>
    <w:p>
      <w:pPr>
        <w:pStyle w:val="Default"/>
        <w:jc w:val="both"/>
        <w:rPr/>
      </w:pPr>
      <w:r>
        <w:rPr/>
        <w:t xml:space="preserve">Изменение окружающей среды топором и плугом. Пустеющие кладовые Земли. Реки, текущие вспять. Угроза богатствам живой природы. Экология и войны. </w:t>
      </w:r>
    </w:p>
    <w:p>
      <w:pPr>
        <w:pStyle w:val="Default"/>
        <w:jc w:val="both"/>
        <w:rPr/>
      </w:pPr>
      <w:r>
        <w:rPr>
          <w:b/>
          <w:bCs/>
        </w:rPr>
        <w:t>Что такое экологическая катастрофа</w:t>
      </w:r>
    </w:p>
    <w:p>
      <w:pPr>
        <w:pStyle w:val="Default"/>
        <w:jc w:val="both"/>
        <w:rPr/>
      </w:pPr>
      <w:r>
        <w:rPr/>
        <w:t xml:space="preserve">Что такое экологическая катастрофа. Загрязнение моря нефтью как пример экологической катастрофы. Радиоактивное загрязнение окружающей среды (авария на Чернобыльской АЭС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Я – юный исследователь</w:t>
      </w:r>
    </w:p>
    <w:p>
      <w:pPr>
        <w:pStyle w:val="Default"/>
        <w:jc w:val="both"/>
        <w:rPr/>
      </w:pPr>
      <w:r>
        <w:rPr/>
        <w:t xml:space="preserve">Знакомство с понятием «исследование», «методы исследования». Как и где человек исследует окружающий мир? Как животные исследуют окружающий мир? Что такое научные исследования? </w:t>
      </w:r>
    </w:p>
    <w:p>
      <w:pPr>
        <w:pStyle w:val="Default"/>
        <w:jc w:val="both"/>
        <w:rPr/>
      </w:pPr>
      <w:r>
        <w:rPr/>
        <w:t xml:space="preserve">Наблюдение как метод исследования. Наблюдательность. Учимся задавать вопросы. Главный способ получения научной информации – эксперимент. </w:t>
      </w:r>
    </w:p>
    <w:p>
      <w:pPr>
        <w:pStyle w:val="Default"/>
        <w:jc w:val="both"/>
        <w:rPr/>
      </w:pPr>
      <w:r>
        <w:rPr>
          <w:b/>
          <w:bCs/>
        </w:rPr>
        <w:t>Природные катаклизмы</w:t>
      </w:r>
    </w:p>
    <w:p>
      <w:pPr>
        <w:pStyle w:val="Default"/>
        <w:jc w:val="both"/>
        <w:rPr/>
      </w:pPr>
      <w:r>
        <w:rPr/>
        <w:t xml:space="preserve">Сущность происходящих природных катаклизмов, причины и меры борьбы с ними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Красная книга России</w:t>
      </w:r>
    </w:p>
    <w:p>
      <w:pPr>
        <w:pStyle w:val="Default"/>
        <w:jc w:val="both"/>
        <w:rPr/>
      </w:pPr>
      <w:r>
        <w:rPr/>
        <w:t xml:space="preserve">Анализ причин исчезновения растений и животных. </w:t>
      </w:r>
    </w:p>
    <w:p>
      <w:pPr>
        <w:pStyle w:val="Default"/>
        <w:jc w:val="both"/>
        <w:rPr/>
      </w:pPr>
      <w:r>
        <w:rPr/>
        <w:t xml:space="preserve">Составление рассказов о Красной книге, о редких растениях и животных. </w:t>
      </w:r>
    </w:p>
    <w:p>
      <w:pPr>
        <w:pStyle w:val="Default"/>
        <w:jc w:val="both"/>
        <w:rPr/>
      </w:pPr>
      <w:r>
        <w:rPr/>
        <w:t>Деревья, кустарники, травянистые растения края, занесенные в Красную книгу. Творческий проект мини-энциклопедия «Красная книга Кемеровской области». Поиск информации. Создание мини-энциклопедии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. Содержание программы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200"/>
        <w:ind w:left="110" w:hanging="0"/>
        <w:contextualSpacing/>
        <w:jc w:val="center"/>
        <w:rPr>
          <w:rFonts w:ascii="Times New Roman" w:hAnsi="Times New Roman" w:cs="Times New Roman"/>
          <w:b/>
          <w:b/>
          <w:spacing w:val="26"/>
          <w:sz w:val="24"/>
          <w:szCs w:val="24"/>
        </w:rPr>
      </w:pPr>
      <w:r>
        <w:rPr>
          <w:rFonts w:cs="Times New Roman" w:ascii="Times New Roman" w:hAnsi="Times New Roman"/>
          <w:b/>
          <w:spacing w:val="26"/>
          <w:sz w:val="24"/>
          <w:szCs w:val="24"/>
        </w:rPr>
        <w:t>3-й год обучения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65"/>
        <w:gridCol w:w="2551"/>
        <w:gridCol w:w="3544"/>
        <w:gridCol w:w="709"/>
        <w:gridCol w:w="742"/>
      </w:tblGrid>
      <w:tr>
        <w:trPr>
          <w:trHeight w:val="25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.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подведения итогов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9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окружающая среда и окружающая природа?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школьном дво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гры формируем у детей эмпатию по отношению к окружающей природе и понимание влияния человека на не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связи неживой и живой прир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, ситуация прогнозирования  «Если бы не было…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«цепи пит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вое в природ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природа. Приспособленность видов к условиям ж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Мой дом лучший» (например: крот и почва; верблюд, верблюжья колючка и пустыня; суслик и степь…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улетит, а кто останется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«Птицы, не покидающие наши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 жиз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, расс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стых филь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етра в жизни растений и живот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казки о распространении плодов и семян с помощью в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ря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, практикум по выявлению повреждений деревье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Растения пришкольного участ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 – живой организ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правильному поливу комнатных раст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Растение – живой организм, роль света, воды, почвы, воздуха в жизни раст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Размножение комнатных раст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презентации, демонстрац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Растение – живой организм, роль света, воды, почвы, воздуха в жизни раст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Теплолюбивые и холодостойкие растения. Светолюбивые и теневыносливые раст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резентации, демонст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 раст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Хвойные и лиственные раст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 раст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Дикорастущие растения и культурные раст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Я в гостях у прир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Лекарственные раст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электронного герб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– сорняки и вредители здоровья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резентации, демонст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елёный мир вокруг н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елёный мир вокруг на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 детей эмпатию по отношению к окружающей природе и понимание влияния человека на не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Царство грибов. Съедобные и несъедобные гриб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у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,  какой гриб по описани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Микроскопические организ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 рассуждение (Например: Зачем мы моем руки?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вое в приро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при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«Может ли человек жить без неживой прир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Живое и неживое» Рисунки представителей неживой прир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– источник тепла и с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на тему «Есть ли жизнь без Солнца?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Я – солнышк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, её признаки и св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Опы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детской экологической литера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гите воду!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Сбережём капельку!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Я и в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– святыня наша. Состав и свойства почв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и показ през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анализ образцов поч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 воздух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источников загрязнения воздух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сточников загрязнения воздуха в горо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Клим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Синоптики сообщаю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по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енологических наблюдений, работа с календарём приро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Прогноз по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казание погоды по народным примет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родных примет. Викторина «Признаки определения по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Угадай по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ные дож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я учащихся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Обращение к директору химзавода».</w:t>
            </w:r>
          </w:p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и прогнозирования   экологически безграмотной деятельности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ельзя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Бесе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газета «Сменная обувь необходи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мпочкин» мараф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Экономим с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 в неживой при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Живая и неживая при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е человека к окружающему ми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Влияние человека и его деятельности на прир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о важности бережного отношения к прир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-наше богат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–наше богатств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даёт нам лес?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мятки «Правила охраны ле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ые деревья.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иками-определ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осен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лес. Практикум по распознаванию деревье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szCs w:val="24"/>
                <w:lang w:eastAsia="ar-SA"/>
              </w:rPr>
              <w:t>Игра «Угадай дерево по листу». Сбор семян и ягод для зимующих пт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муравей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A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szCs w:val="24"/>
                <w:lang w:eastAsia="ar-SA"/>
              </w:rPr>
              <w:t>Чтение расска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е за капелькой в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воды из реки в мо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исунка-схемы «Путь воды из реки в мо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еки и моря. Морская и речная ры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аспознаванию ры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Речная и морская рыба» (работа со справочниками определител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водоём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водоё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жизнью водоё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ивительный мир живот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отические живот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 животн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живёт на пасе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научного фильма о пчёл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«Пчёлы в со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перелётные друз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ётные и зимующие пт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аспознаванию пт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иками -определ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должна быть кормушка для пт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росмотр разных видов кормуш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«Кормушка для пти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школьную аллею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тицами, развешивание кормуш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малая род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оей малой род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  «Жизнь крестья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экспонатами музе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я «Уберём свой дв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детских площад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траницам Красной Кни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тласами-определ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счезновения растений и живот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 животное и растение по описани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ведники , парки, природные памятн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о заповедных местах (работа в групп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 человека и окружающая ср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окружающей среды на здоровье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редно-полез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мус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групп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ртировка мусо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у нас до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ибираем д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Здоровье человека и окружающая сре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опросов те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Мастерим игрушки из «бросового материа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рименению бросового материала  в нужных издел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Почвы и их охр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Изменение окружающей среды топором и плуг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редно-полез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Экскурсия на пол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Наблюдение за дождевыми черв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ов о дождевых черв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Акция «Озеленим школьный дв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рассады цветов на клумбы школьного дв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ое путешествие в страну комнатных растени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Красота комнатных раст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есадка и уход за комнатными растениями в классном уголке приро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адка и уход за комнатными раст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зготовление мягкой рукавички для ухода за комнатными растениями»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ягкой рукавички для ухода за комнатными раст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 Мы – друзья природы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зд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ведение итогов за год Стенгазета « Юный экол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614" w:after="200"/>
        <w:ind w:right="26" w:hanging="0"/>
        <w:contextualSpacing/>
        <w:rPr/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 xml:space="preserve">Общее количество часов – 216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614" w:after="200"/>
        <w:ind w:right="26" w:hanging="0"/>
        <w:contextualSpacing/>
        <w:rPr>
          <w:rFonts w:ascii="Times New Roman" w:hAnsi="Times New Roman" w:cs="Times New Roman"/>
          <w:bCs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>Из них теоретических- 96 ч , практических – 120 ч</w:t>
      </w:r>
    </w:p>
    <w:p>
      <w:pPr>
        <w:pStyle w:val="Normal"/>
        <w:shd w:fill="FFFFFF" w:val="clear"/>
        <w:spacing w:lineRule="auto" w:line="240" w:before="614" w:after="200"/>
        <w:ind w:right="26" w:hanging="0"/>
        <w:contextualSpacing/>
        <w:rPr>
          <w:rFonts w:ascii="Times New Roman" w:hAnsi="Times New Roman" w:cs="Times New Roman"/>
          <w:bCs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курса . 3-й год обучения</w:t>
      </w:r>
    </w:p>
    <w:p>
      <w:pPr>
        <w:pStyle w:val="Western"/>
        <w:ind w:firstLine="540"/>
        <w:jc w:val="both"/>
        <w:rPr/>
      </w:pPr>
      <w:r>
        <w:rPr>
          <w:b/>
          <w:bCs/>
        </w:rPr>
        <w:t xml:space="preserve">Введение. </w:t>
      </w:r>
      <w:r>
        <w:rPr>
          <w:bCs/>
        </w:rPr>
        <w:t>Что такое окружающая среда и окружающая природа? Принятие в юные экологи.</w:t>
      </w:r>
    </w:p>
    <w:p>
      <w:pPr>
        <w:pStyle w:val="Western"/>
        <w:spacing w:before="0" w:after="0"/>
        <w:ind w:firstLine="540"/>
        <w:jc w:val="both"/>
        <w:rPr/>
      </w:pPr>
      <w:r>
        <w:rPr>
          <w:b/>
          <w:bCs/>
          <w:color w:val="262626"/>
        </w:rPr>
        <w:t xml:space="preserve">Тема 1. Живое в природе. Экологические связи между неживой и живой природой. </w:t>
      </w:r>
      <w:r>
        <w:rPr>
          <w:bCs/>
          <w:color w:val="262626"/>
        </w:rPr>
        <w:t>Экологические связи неживой и живой природы. Живая природа. Приспособленность видов к условиям жизни. Вода и жизнь. Воздух и жизнь. Роль ветра в жизни растений и животных. Разнообразие царства растений. Комнатные растения. Размножение комнатных растений. Теплолюбивые и холодостойкие растения. Светолюбивые и теневыносливые растения. Хвойные и лиственные растения. Дикорастущие растения и культурные растения. Культурные растения поля, сада и огорода. Лекарственные растения.</w:t>
      </w:r>
      <w:r>
        <w:rPr/>
        <w:t xml:space="preserve"> Растения – сорняки и вредители здоровья человека. Викторина «Зелёный мир вокруг нас»</w:t>
      </w:r>
      <w:r>
        <w:rPr>
          <w:bCs/>
          <w:color w:val="262626"/>
        </w:rPr>
        <w:t xml:space="preserve"> Царство грибов. Съедобные и несъедобные грибы. Микроскопические организмы.</w:t>
      </w:r>
    </w:p>
    <w:p>
      <w:pPr>
        <w:pStyle w:val="Western"/>
        <w:spacing w:before="0" w:after="0"/>
        <w:ind w:firstLine="540"/>
        <w:jc w:val="both"/>
        <w:rPr>
          <w:bCs/>
          <w:color w:val="262626"/>
        </w:rPr>
      </w:pPr>
      <w:r>
        <w:rPr>
          <w:b/>
          <w:bCs/>
        </w:rPr>
        <w:t xml:space="preserve">Тема 2. Неживое в природе.  </w:t>
      </w:r>
      <w:r>
        <w:rPr>
          <w:bCs/>
        </w:rPr>
        <w:t>Неживая природа. Солнце – источник тепла и света. Воздух и здоровье человека. Почва – святыня наша. Состав и свойства почвы. Погода. Климат. Прогноз погоды. Предсказание погоды по народным приметам. Времена года в неживой приро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работы за целый год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3. Отношение человека к окружающему миру. </w:t>
      </w:r>
      <w:r>
        <w:rPr>
          <w:rFonts w:cs="Times New Roman" w:ascii="Times New Roman" w:hAnsi="Times New Roman"/>
          <w:sz w:val="24"/>
          <w:szCs w:val="24"/>
        </w:rPr>
        <w:t>Проведение инструктажей по ТБ при проведении наблюдений в природе, работе на участке. Беседа о целях занятий в новом учебном году. Зачем охранять природу? Влияние человека  и его деятельности на окружающую среду. Участие в охране родной природ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4. Лес – наше богатство. </w:t>
      </w:r>
      <w:r>
        <w:rPr>
          <w:rFonts w:cs="Times New Roman" w:ascii="Times New Roman" w:hAnsi="Times New Roman"/>
          <w:sz w:val="24"/>
          <w:szCs w:val="24"/>
        </w:rPr>
        <w:t xml:space="preserve">Изучение текстов о лесе. Составление памятки «Правила охраны леса». Наблюдение за хвойными и лиственными деревьями, определение различий. Экскурсия в лес. Сбор семян, ягод для зимующих птиц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Тема 5. Путешествие за капелькой воды.</w:t>
      </w:r>
      <w:r>
        <w:rPr>
          <w:rFonts w:cs="Times New Roman" w:ascii="Times New Roman" w:hAnsi="Times New Roman"/>
          <w:sz w:val="24"/>
          <w:szCs w:val="24"/>
        </w:rPr>
        <w:t xml:space="preserve"> Сравнение водоёмов по величине. Морская и речная рыба. Экскурсия к водоёму. Наблюдение за жизнью водоёма. Объяснение причин загрязнения и гибели рыб в водоёмах. Определение связи между загрязнением воды и здоровьем человека. Составление правил охраны водоём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6. Удивительный мир животных. </w:t>
      </w:r>
      <w:r>
        <w:rPr>
          <w:rFonts w:cs="Times New Roman" w:ascii="Times New Roman" w:hAnsi="Times New Roman"/>
          <w:sz w:val="24"/>
          <w:szCs w:val="24"/>
        </w:rPr>
        <w:t>Экзотическ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е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ода на разведение экзотических животных в домашних условиях. Знакомство с работой человека на пасеке. Пчёлы и их особенности. Причины гибели пчёл в России. Наблюдение за жизнью домашних животных. Составление рассказов о своих любимых домашних питомцах. Фотовыставка  «Наши любимцы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7. Наши перелётные друзья. </w:t>
      </w:r>
      <w:r>
        <w:rPr>
          <w:rFonts w:cs="Times New Roman" w:ascii="Times New Roman" w:hAnsi="Times New Roman"/>
          <w:sz w:val="24"/>
          <w:szCs w:val="24"/>
        </w:rPr>
        <w:t>Перелётные и зимующие птицы. Экскурсия на школьную аллею. Наблюдение за жизнью птиц. Составление правил подкормки птиц. Кормушки для птиц. Работа с иллюстрациями с изображением птиц, чтение стихов, загадок, рассказ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8. Моя малая родина. </w:t>
      </w:r>
      <w:r>
        <w:rPr>
          <w:rFonts w:cs="Times New Roman" w:ascii="Times New Roman" w:hAnsi="Times New Roman"/>
          <w:sz w:val="24"/>
          <w:szCs w:val="24"/>
        </w:rPr>
        <w:t>Поиск информации о своей малой родине. Знакомство с жизнью крестьян в давние времена и историей ПНТЗ. Проведение акции «Уберём свой двор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Тема 9. По страницам Красной книги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растительным и животным миром родного края, с исчезающими растениями и животными. Причины их исчезновения  и необходимость их защиты каждым человеком. Составление и обсуждение мер по охране редких животных и раст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10. Здоровье человека и окружающая среда. </w:t>
      </w:r>
      <w:r>
        <w:rPr>
          <w:rFonts w:cs="Times New Roman" w:ascii="Times New Roman" w:hAnsi="Times New Roman"/>
          <w:sz w:val="24"/>
          <w:szCs w:val="24"/>
        </w:rPr>
        <w:t>Отношение человека к окружающему миру. Влияние загрязнения окружающей среды на здоровье человека. Пути попадания вредных веществ в организм человека. Экосистема, в которой мы живём. Проблема мусора. Меры, направленные на снижения вредного влияния загрязнения на организм челове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11. Почвы и их охрана. </w:t>
      </w:r>
      <w:r>
        <w:rPr>
          <w:rFonts w:cs="Times New Roman" w:ascii="Times New Roman" w:hAnsi="Times New Roman"/>
          <w:sz w:val="24"/>
          <w:szCs w:val="24"/>
        </w:rPr>
        <w:t>Разнообразные живые обитатели почв. Их роль в поддержке почвенного плодородия.. Эрозии почв и причины их возникновения. Заражение почв промышленными отходами, возможные последствия. Способы охраны почв. Наблюдение за дождевыми червями. Нахождение дополнительной литературы об обитателях почв. Проведение акции «Озеленим школьный двор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одведение итогов работы. </w:t>
      </w:r>
      <w:r>
        <w:rPr>
          <w:rFonts w:cs="Times New Roman" w:ascii="Times New Roman" w:hAnsi="Times New Roman"/>
          <w:b/>
          <w:sz w:val="24"/>
          <w:szCs w:val="24"/>
        </w:rPr>
        <w:t>Праздник «Земля-наш общий дом»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. Содержание программы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200"/>
        <w:ind w:left="110" w:hanging="0"/>
        <w:contextualSpacing/>
        <w:jc w:val="center"/>
        <w:rPr>
          <w:rFonts w:ascii="Times New Roman" w:hAnsi="Times New Roman" w:cs="Times New Roman"/>
          <w:b/>
          <w:b/>
          <w:spacing w:val="26"/>
          <w:sz w:val="24"/>
          <w:szCs w:val="24"/>
        </w:rPr>
      </w:pPr>
      <w:r>
        <w:rPr>
          <w:rFonts w:cs="Times New Roman" w:ascii="Times New Roman" w:hAnsi="Times New Roman"/>
          <w:b/>
          <w:spacing w:val="26"/>
          <w:sz w:val="24"/>
          <w:szCs w:val="24"/>
        </w:rPr>
        <w:t>4-й год обучения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6480810" cy="106921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263"/>
                              <w:gridCol w:w="993"/>
                              <w:gridCol w:w="249"/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н.</w:t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ир удивительных открытий (Загадочная планета) 16 ч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Введение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Что такое экология?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 это начиналось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ета Земля – что это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дросфер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рода – мир загадок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усть будет прочным наш союз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о просто фантастика!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3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Диагностическая работ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42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ловек – царь природы (8ч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ы и они живые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м мы похожи на них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чему я расту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 все узнаю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19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Мой дом за окном         (16часов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2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  <w:t>Мой д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.Дом, где мы живем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right="216" w:firstLine="24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Практическое занятие «Убор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школьного двора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Деревья твоего двор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Птицы нашего двор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084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Изготов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ение кормушек для птиц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6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 растения важны (8 ч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есть у растений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орожно: они живые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де они растут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чем они нужны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Я и мое окружение        ( 28 часов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Моя семья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Соседи-жильцы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Мой класс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67" w:hanging="38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Практическое занятие «Созд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юта в классной и игровой ком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натах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Дом моей мечты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Рассказы, стихи о семье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120" w:hanging="19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Комнатные растения в квартир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 классе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-108" w:hanging="1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Практическое занятие «У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за комнатными растениями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446" w:hanging="1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Практическое занятие «маленький огород на подоконни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Гигиена моего дома ( 16 часов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3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Гигиена класс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48" w:right="120" w:firstLine="38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Практическое занятие «Гигие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класса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Бытовые приборы в квартире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62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Экскурсия в школьную кухню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2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Наша одежда и обувь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62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сская народная одежд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2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 занятие «Русская национальная одежда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ловек – царь природы (Кто я такой)   10 ч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куда я появился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чего мы состоим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 же так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моги себе сам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ир рядом со мной (Наша Земля – наше богатство)  20 ч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земные кладовые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дь хозяином родного края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сь защищать природу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жалуйста, тише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Красная книга» Земли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ши делать добро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еповторимый мир растений  16ч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блюдая – познаем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Живые барометры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ни все разные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ак прекрасен мир растений       24 ч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растения полезны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 перестаю удивляться!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 разгадать их загадки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ое у них потомство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рода – источник познания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обенности состава почвы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Животные – загадочные жители Земли    12 ч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важнее и нужнее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глядишься и все увидишь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у нас общее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рошо ли им живется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ода  -  источник жизни  (12 ч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да в моем доме и в природе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ихи, рассказы о воде в природе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да в жизни растений и животных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да и здоровье человека. Личная гигиена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лнце и свет в нашей жизни(8ч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лнце, Луна, звезды – источники свет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етолюбивые и теплолюбивые комнатные растения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ое занятие по размещению комнатных растений с учетом потребности тепла и свет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" w:right="216" w:firstLine="24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есенние работы       (8 ч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Практическое занятие по подготовке почвы к посеву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Практическое занятие по посадке растений и уходу за ними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19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Воздух и здоровье    (14 ч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2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  <w:t>Воздух и здоровье человек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Практическое занятие «Убор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в классе»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200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Проектные работы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841.9pt;mso-wrap-distance-left:9pt;mso-wrap-distance-right:9pt;mso-wrap-distance-top:0pt;mso-wrap-distance-bottom:0pt;margin-top:14.65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263"/>
                        <w:gridCol w:w="993"/>
                        <w:gridCol w:w="249"/>
                        <w:gridCol w:w="1026"/>
                      </w:tblGrid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н.</w:t>
                            </w:r>
                          </w:p>
                        </w:tc>
                        <w:tc>
                          <w:tcPr>
                            <w:tcW w:w="72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ак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ир удивительных открытий (Загадочная планета) 16 ч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Введение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Что такое экология?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это начиналось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ета Земля – что это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дросфера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рода – мир загадок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усть будет прочным наш союз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о просто фантастика!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38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Диагностическая работа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42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ловек – царь природы (8ч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ы и они живые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м мы похожи на них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чему я расту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 все узнаю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19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Мой дом за окном         (16часов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2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Мой до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.Дом, где мы живем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right="216" w:firstLine="24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Практическое занятие «Уборк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школьного двора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Деревья твоего двора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Птицы нашего двора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084" w:leader="none"/>
                              </w:tabs>
                              <w:spacing w:lineRule="auto" w:line="240" w:before="0" w:after="0"/>
                              <w:ind w:right="-108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Изготов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ение кормушек для птиц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6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 растения важны (8 ч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есть у растений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орожно: они живые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де они растут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чем они нужны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Я и мое окружение        ( 28 часов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оя семья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Соседи-жильцы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ой класс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67" w:hanging="38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Практическое занятие «Создани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юта в классной и игровой ком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атах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Дом моей мечты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Рассказы, стихи о семье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20" w:hanging="19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Комнатные растения в квартире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 классе 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-108" w:hanging="1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Практическое занятие «Уход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за комнатными растениями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446" w:hanging="1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рактическое занятие «маленький огород на подоконник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Гигиена моего дома ( 16 часов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3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Гигиена класса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48" w:right="120" w:firstLine="38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Практическое занятие «Гигиен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класса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8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Бытовые приборы в квартире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62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Экскурсия в школьную кухню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2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аша одежда и обувь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62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сская народная одежда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2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 занятие «Русская национальная одежда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ловек – царь природы (Кто я такой)   10 ч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уда я появился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чего мы состоим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же так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моги себе сам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ир рядом со мной (Наша Земля – наше богатство)  20 ч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земные кладовые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дь хозяином родного края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сь защищать природу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жалуйста, тише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Красная книга» Земли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ши делать добро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еповторимый мир растений  16ч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блюдая – познаем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Живые барометры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ни все разные 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к прекрасен мир растений       24 ч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растения полезны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перестаю удивляться!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разгадать их загадки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ое у них потомство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рода – источник познания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обенности состава почвы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ивотные – загадочные жители Земли    12 ч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важнее и нужнее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глядишься и все увидишь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у нас общее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рошо ли им живется?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ода  -  источник жизни  (12 ч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да в моем доме и в природе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ихи, рассказы о воде в природе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да в жизни растений и животных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да и здоровье человека. Личная гигиена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лнце и свет в нашей жизни(8ч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лнце, Луна, звезды – источники света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етолюбивые и теплолюбивые комнатные растения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 занятие по размещению комнатных растений с учетом потребности тепла и света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right="216" w:firstLine="24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есенние работы       (8 ч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рактическое занятие по подготовке почвы к посеву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рактическое занятие по посадке растений и уходу за ними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19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Воздух и здоровье    (14 ч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2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Воздух и здоровье человека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Практическое занятие «Уборк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в классе»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20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роектные работы.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614" w:after="200"/>
        <w:ind w:right="26" w:hanging="0"/>
        <w:contextualSpacing/>
        <w:rPr/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 xml:space="preserve">Общее количество часов – 216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614" w:after="200"/>
        <w:ind w:right="26" w:hanging="0"/>
        <w:contextualSpacing/>
        <w:rPr/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</w:rPr>
        <w:t>Из них теоретических- 108 ч , практических – 108 ч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i/>
          <w:i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курса . 4-й год обуч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ЭКОЛОГИЯ МОЕГО  ДОМА»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ВВЕДЕНИЕ»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Что такое экология?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накомство детей с целями и задача</w:t>
        <w:softHyphen/>
        <w:t>ми кружка, правилами поведения при проведении практических работ. Выясняем, что такое экология. Эко</w:t>
        <w:softHyphen/>
        <w:t>логия - наука, изучающая собствен</w:t>
        <w:softHyphen/>
        <w:t xml:space="preserve">ный дом человека, дом растени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животных в природе, жизнь нашего </w:t>
      </w:r>
      <w:r>
        <w:rPr>
          <w:rFonts w:cs="Times New Roman" w:ascii="Times New Roman" w:hAnsi="Times New Roman"/>
          <w:sz w:val="24"/>
          <w:szCs w:val="24"/>
        </w:rPr>
        <w:t>общего дома - планеты Земля. Про</w:t>
        <w:softHyphen/>
        <w:t>стейшая классификация экологиче</w:t>
        <w:softHyphen/>
        <w:t>ских связей: связи между неживой и живой природой; связи внутри жи</w:t>
        <w:softHyphen/>
        <w:t>вой природы на примере дубового леса (между растениями и животны</w:t>
        <w:softHyphen/>
        <w:t>ми, между различными животными)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связи между природой и человеком. </w:t>
      </w:r>
      <w:r>
        <w:rPr>
          <w:rFonts w:cs="Times New Roman" w:ascii="Times New Roman" w:hAnsi="Times New Roman"/>
          <w:sz w:val="24"/>
          <w:szCs w:val="24"/>
        </w:rPr>
        <w:t>Разъяснение значения экологии  на основе анализа примеров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ир удивительных открытий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ужно всем: условия жизни: солнце, воздух, вода, почва. Три состояния воды: жидкое, твердое, газообразное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ы природы: определять изменения в состоянии погоды по барометру,   по   появлению   облачности,   силе   ветра,   его   направлению, изменения температуры воздуха по народным приметам. Явления природы: тайфуны, смерчи, циклоны, наводнения, землетрясения, метеориты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нственный космос (планеты солнечной планеты. Исследование космоса: спутники, космические корабли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ем тайны природы (закономерности смены дня и ночи, долгота дня и ночи, смена времени года)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 трех миров (причинно-следственные связи всего живого в зависимости от климата и среды обитания. Знакомство с растительным и животным миром и экологическими системами: пустыня. Тундра, джунгли, степи, поля, леса, луга, моря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МОЙ ДОМ  ЗА ОКНОМ»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Мой дом  </w:t>
      </w:r>
    </w:p>
    <w:p>
      <w:pPr>
        <w:pStyle w:val="Normal"/>
        <w:shd w:fill="FFFFFF" w:val="clear"/>
        <w:spacing w:lineRule="auto" w:line="240" w:before="0" w:after="200"/>
        <w:ind w:left="6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нешний вид своего дома, из ч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делан, окраска стен, этажность.  </w:t>
      </w:r>
      <w:r>
        <w:rPr>
          <w:rFonts w:cs="Times New Roman" w:ascii="Times New Roman" w:hAnsi="Times New Roman"/>
          <w:color w:val="000000"/>
          <w:sz w:val="24"/>
          <w:szCs w:val="24"/>
        </w:rPr>
        <w:t>Дома в деревне и в городе</w:t>
      </w:r>
    </w:p>
    <w:p>
      <w:pPr>
        <w:pStyle w:val="Normal"/>
        <w:shd w:fill="FFFFFF" w:val="clear"/>
        <w:spacing w:lineRule="auto" w:line="240" w:before="0" w:after="200"/>
        <w:ind w:left="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ом, где мы живем </w:t>
      </w:r>
    </w:p>
    <w:p>
      <w:pPr>
        <w:pStyle w:val="Normal"/>
        <w:shd w:fill="FFFFFF" w:val="clear"/>
        <w:spacing w:lineRule="auto" w:line="240" w:before="0" w:after="200"/>
        <w:ind w:left="1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ение чистоты и порядк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лестничной площадке, в подъезде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 дворе. Перечисление всех видов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 по наведению чистоты и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ядка в своем доме.</w:t>
      </w:r>
    </w:p>
    <w:p>
      <w:pPr>
        <w:pStyle w:val="Normal"/>
        <w:shd w:fill="FFFFFF" w:val="clear"/>
        <w:spacing w:lineRule="auto" w:line="240" w:before="0" w:after="200"/>
        <w:ind w:left="10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Практическое занятие  «Уборка школьного двора» </w:t>
      </w:r>
    </w:p>
    <w:p>
      <w:pPr>
        <w:pStyle w:val="Normal"/>
        <w:shd w:fill="FFFFFF" w:val="clear"/>
        <w:spacing w:lineRule="auto" w:line="240" w:before="0" w:after="200"/>
        <w:ind w:left="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хника безопасности. Распредел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е обязанностей. Отчет о выполн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и задани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«Деревья твоего двора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насаждения перед домом, во дворе школы. Зачем сажать деревья? Как ухаживать? Что мы делали осенью для здоровья деревьев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тицы нашего двор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детей с многообразием птиц, выделением их существенных и отличительных признаков. Среда обитания птиц (лес, птичник, водоем) Перелетные птицы. Зимующие птицы. Замечательные птицы: самые маленькие(колибри), самые большие (страус, пингвин, индюк). Значение птиц в жизни человека. Помощь птицам в трудные времена. Какие кормушки можно соорудить для подкормки птиц зим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«Изготовление кормушек для птиц»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хника безопасности. Распредел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е обязанностей. Вывешивание кормуше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 Я   И    МОЁ  ОКРУЖЕНИЕ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Моя  семья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схождение слова «семья»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(от слова «семя»)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аленькое сем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 любовью посаженное в землю, дает крепкий росток. Со временем на н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являются сначала нежные цвет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и добрые плоды. Занят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обязанности членов семьи по вед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ю общего хозяйства. Роль семьи в жизни человека. Помнить мудрую заповедь: «Почитай отца сво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мать, и будет тебе хорошо, и ты будешь долго жи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Соседи-жильцы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брожелательные отношения с н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. Все мы — соседи по планете. К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ши соседи? Дружба народов, вза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помощь, уважение традиций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ычаи и традиции русского наро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Мой  класс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ет, тепло, уют. Для чего предна</w:t>
        <w:softHyphen/>
        <w:t>значена мебель, растения? Что необ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ходимо сделать для создания уюта в классной и игровой комнатах? Дежурство по классу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Практическое занятие «Созд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юта в классной и игровой ком</w:t>
        <w:softHyphen/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натах»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спределение обязанностей. Отчет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ой группы учащихся о проде</w:t>
        <w:softHyphen/>
        <w:t>ланной работ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Дом моей мечты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 чего сделан дом? Что в нем будет? Чего в нем не будет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Рассказы, стихи о семье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ение стихов, художественной л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ратуры о семье, любви, дружбе, труд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Комнатные растения в квартире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классе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ое, эстетическое и ги</w:t>
        <w:softHyphen/>
        <w:t>гиеническое значение, условия 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ржания, правила расстановки  ком</w:t>
      </w:r>
      <w:r>
        <w:rPr>
          <w:rFonts w:cs="Times New Roman" w:ascii="Times New Roman" w:hAnsi="Times New Roman"/>
          <w:color w:val="000000"/>
          <w:sz w:val="24"/>
          <w:szCs w:val="24"/>
        </w:rPr>
        <w:t>натных растении с учетом приспо</w:t>
        <w:softHyphen/>
        <w:t>собленности к условиям существ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ания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накомство с комнатными растения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 класса. Оценить условия жизни и роста растений: освещенность, ча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ту полива. Уход за комнатны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тения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Практическое занятие «Уход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за комнатными растениями»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ресадка комнатных растений. Фо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вка крон и обрезка.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обязанностей по ухо</w:t>
        <w:softHyphen/>
        <w:t xml:space="preserve">ду за комнатными растениями. 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полнение. Наблюдение изменений, произошедших после проведенных рабо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Практическое занятие «маленький огород на подоконнике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»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семян к посеву. Подг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вка почвы. Посадка луковиц лука, гороха; проращивание почек на с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занных веточках тополя, сирен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</w:rPr>
        <w:t xml:space="preserve">«ГИГИЕНА МОЕГО ДОМА» 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Гигиена класс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лажная уборка квартиры, ремонт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зинфекция, проветривание. Гигие</w:t>
        <w:softHyphen/>
        <w:t xml:space="preserve">на жилища. </w:t>
      </w:r>
      <w:r>
        <w:rPr>
          <w:rFonts w:cs="Times New Roman" w:ascii="Times New Roman" w:hAnsi="Times New Roman"/>
          <w:color w:val="000000"/>
          <w:sz w:val="24"/>
          <w:szCs w:val="24"/>
        </w:rPr>
        <w:t>Режим проветривания класса. Влаж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я уборка. Дежурство. Уход за ком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тными растениями (опрыскивани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ыхление почвы, полив, протира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стьев). Уход за домашними живот</w:t>
        <w:softHyphen/>
        <w:t>ны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Практическое занятие «Гигиена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класса»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спределение обязанностей, выпол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ение работы, отчет групп о прод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анной работе. Необходимость в с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блюдении правил гигиен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Бытовые приборы в квартир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накомство с бытовыми приборами. Влияние их на температуру и вла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сть воздуха в квартире, на жизне</w:t>
        <w:softHyphen/>
        <w:t>деятельность человека. Правила об</w:t>
        <w:softHyphen/>
        <w:t xml:space="preserve">ращения с газовой и электрическ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литой. Составление списка бытовых приборов в квартире, кто ими польз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тся, правила безопасности при 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ксплуатац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Экскурсия в школьную кухню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накомство с кухней, бытовыми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борами. Правила безопасности при использовании бытовых приб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Наша одежда и обувь </w:t>
      </w:r>
    </w:p>
    <w:p>
      <w:pPr>
        <w:pStyle w:val="Normal"/>
        <w:shd w:fill="FFFFFF" w:val="clear"/>
        <w:spacing w:lineRule="auto" w:line="240" w:before="0" w:after="200"/>
        <w:ind w:left="53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накомство с одеждой и обувью. </w:t>
      </w:r>
      <w:r>
        <w:rPr>
          <w:rFonts w:cs="Times New Roman" w:ascii="Times New Roman" w:hAnsi="Times New Roman"/>
          <w:color w:val="000000"/>
          <w:sz w:val="24"/>
          <w:szCs w:val="24"/>
        </w:rPr>
        <w:t>Их назначение, экологические ^ги</w:t>
        <w:softHyphen/>
        <w:t>гиенические требования, условия содержания, уход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усская народная одежда </w:t>
      </w:r>
    </w:p>
    <w:p>
      <w:pPr>
        <w:pStyle w:val="Normal"/>
        <w:shd w:fill="FFFFFF" w:val="clear"/>
        <w:spacing w:lineRule="auto" w:line="240" w:before="5" w:after="200"/>
        <w:ind w:left="6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тория появления одежды. Знаком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тво с русской народной одеждой</w:t>
      </w:r>
    </w:p>
    <w:p>
      <w:pPr>
        <w:pStyle w:val="Normal"/>
        <w:shd w:fill="FFFFFF" w:val="clear"/>
        <w:spacing w:lineRule="auto" w:line="240" w:before="5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«Русская национальная одежда»  </w:t>
      </w:r>
    </w:p>
    <w:p>
      <w:pPr>
        <w:pStyle w:val="Normal"/>
        <w:shd w:fill="FFFFFF" w:val="clear"/>
        <w:spacing w:lineRule="auto" w:line="240" w:before="0" w:after="200"/>
        <w:ind w:right="130" w:firstLine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думывание одежды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Как зашить дырку, пришить пугов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у, вычистить щеткой верхню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дежду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еловек – царь природы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се живое начинается с клетки (понятие о клетке, как я родился).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з чего мы состоим? (клетка – ткань – орган, расположение органов).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ждому нужны знания (строение органов пищеварения, дыхания, кровообращения, выделения и размножения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игиена, профилактика болезней, травматизма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ир рядом со мной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Красная книга» родного края (редко встречающиеся растения, изготовление гербария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то о них заботится? (ботаник, зоологоохотник, лесник)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тречи с природой (отдых на природе, целенаправленный бескорыстный труд, экологические привила противопожарной безопасности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ш Общий Дом (сбор ягод, грибов, орехов, трав в определенные сроки; соблюдение правил противопожарной безопасности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еповторимый мир растений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блюдая – познаем (они состоят из клеток.) Почему они зеленые? Разновидности стеблей: вьющиеся, прямые, стелющиеся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Живые барометры» (по характерным признакам «поведения» растений определять изменения в состоянии погоды: выделяют влагу, запахи, закрываются, закручиваются или раскручиваются листья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и все разные (разнообразие растений родного края). Своеобразие растений в разных климатических условиях. Зависимость формы растений и особенностей их роста от состава почвы, потребностей в свете, тепле, влаге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ак прекрасен мир растений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растения полезны? (Они поглощают углекислый газ, выделяют кислород, лечат, их употребляют в пищу.)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престаю удивляться (разнообразие растительного мира и экологических систем: растения луга, леса, поля, моря, озера, болота, пустыни и т.д.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разгадать из загадки? (изменения растительного мира в связи со сменой времени года: рост, сокодвижение, появление листьев, увядание, сбрасывание листвы и т.д.)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ое у них потомство? (способы движения: семенами — разносятся ветром,  водой,  на шерсти животных,  луковицами,  клубнями,  тростками, листом.)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рода – источник познания (среда обитания: в овраге, в пещере, в горах, среди камней, в болоте, реке, озере, на деревьях и пнях, на клумбе и т.д.)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обенности состава почвы для каждого вида. Растения светолюбивые, тенелюбивые, засухоустойчивые и т.д. Они питаются водой, минеральными солями, за счет других растений – «паразиты». Опыляются при помощи насекомых, ветра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Животные – загадочные жители Земли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важнее и нужнее? (опорно-двигательная система: кости, суставы, мышцы, пищеварительная система, нервная система, дыхательная, выделительная и репродуктивная системы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глядишься и все увидишь (животные испытывают чувство холода, голода, переживают, радуются, отличаются способами приема пищи и передвижения, обладают защитной реакцией, дают потомство, заботятся о нем, болеют, умирают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то у нас общее? (Появляемся из клетки, дышим, питаемся, спим, двигаемся, болеем, даем потомство, имеем внутренние органы, пять органов чувств, эмоции.)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орошо ли им живется? (способы приспособления к среде обитания: маскировка по окраске, форме, размеру, разнообразные способы передвижения,     питания, защиты, выведения потомства. Животные травоядные, хищные и всеядные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ВОДА – ИСТОЧНИК ЖИЗНИ»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да в моем доме и в природе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куда поступает вода в дом, на ка</w:t>
        <w:softHyphen/>
        <w:t>кие нужды расходуется, куда удаля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тся? Вода, которую мы пьем. Вод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ырая, кипяченая, загрязненная. Сколько стоит вода, почему ее на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ть? Как можно экономи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ду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ихи, рассказы о воде в природе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тение рассказов, стихов о воде в природе. Чтение рассказ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 загрязнении Мирового океа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да в жизни растений и животных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к вода влияет на жизнь растений?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Как вода влияет на жизнь живот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ра? Как животные заботятся о чистоте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и практика «Вода и здоровье человека. Личная гигиена.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чем человеку нужна вода? Как 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тупает вода в организм человека, куда расходуется, как выделяетс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з организма?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Водные процедуры, закаливание в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й. Сравнение температуры воды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Градусник для </w:t>
      </w:r>
      <w:r>
        <w:rPr>
          <w:rFonts w:cs="Times New Roman" w:ascii="Times New Roman" w:hAnsi="Times New Roman"/>
          <w:sz w:val="24"/>
          <w:szCs w:val="24"/>
        </w:rPr>
        <w:t>измерения температуры вод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СОЛНЦЕ  И  СВЕТ  В НАШЕЙ   ЖИЗНИ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лнце, Луна, звезды – источники свет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нце - естественный дневной и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чник света и тепла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вет Луны и звезд в ночное время суто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толюбивые и теплолюбивые комнатные раст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лияние тепла и света на комнатные раст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Практическое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по размеще</w:t>
        <w:softHyphen/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нию комнат</w:t>
        <w:softHyphen/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ных растений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с учетом по</w:t>
        <w:softHyphen/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требности те</w:t>
        <w:softHyphen/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пла и свет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вести наблюдения по выявлению светолюбивых и теплолюбивых ком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тных растений. Распределить! обя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занности. Отчет о выполненной 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оте. Наблюдение после произведё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й работ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u w:val="single"/>
        </w:rPr>
        <w:t xml:space="preserve">«ВЕСЕННИЕ   РАБОТЫ»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Практическое занятие по подготовке почвы к посеву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дготовка почвы к посеву на пришкольном участке ( перекопка, внесение удобрений). Опыт «Влияние сроков посева на цветение декоративных растений» Инструктаж по технике безопас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по посадке растений и уход за ними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 по технике безопасности. Разбивка грядок. Посадка растений. Организация дежурства членов кружка «Юный эколог» уход и наблюдение за всходами. Опыт «Влияние удобрений на рост и развитие высаженных расте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 xml:space="preserve">«ВОЗДУХ  И  ЗДОРОВЬЕ»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Воздух и здоровье человека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войства воздуха. Зачем нужен воздух? Воздух которым мы дышим. Чистый и загрязненный воздух. Какие загрязнители воздуха есть в помещении? Что нужно сделать, чтобы воздух был чистым? Болезни органов дыхания. Что делать, чтобы не болеть? Вред табачного дыма. Знакомство с комплексом дыхательной гимнасти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Практическое занятие «Уборка в классе»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нструктаж  по технике безопасности. Влажная уборка класса. Проветрив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Проектные работ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:</w:t>
      </w:r>
    </w:p>
    <w:p>
      <w:pPr>
        <w:pStyle w:val="Style17"/>
        <w:numPr>
          <w:ilvl w:val="0"/>
          <w:numId w:val="1"/>
        </w:numPr>
        <w:spacing w:lineRule="atLeast" w:line="238"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иноградова Н.Ф. “Окружающий мир” 1-2 класс,М. “Вентана-Граф” 2011 г.</w:t>
      </w:r>
    </w:p>
    <w:p>
      <w:pPr>
        <w:pStyle w:val="Style17"/>
        <w:numPr>
          <w:ilvl w:val="0"/>
          <w:numId w:val="1"/>
        </w:numPr>
        <w:spacing w:lineRule="atLeast" w:line="23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рокина А.И. “Дидактические игры” 1982 г.</w:t>
      </w:r>
    </w:p>
    <w:p>
      <w:pPr>
        <w:pStyle w:val="Style17"/>
        <w:numPr>
          <w:ilvl w:val="0"/>
          <w:numId w:val="1"/>
        </w:numPr>
        <w:spacing w:lineRule="atLeast" w:line="23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митриев Ю А “Книга природы” – М. 1998 г.</w:t>
      </w:r>
    </w:p>
    <w:p>
      <w:pPr>
        <w:pStyle w:val="Style17"/>
        <w:numPr>
          <w:ilvl w:val="0"/>
          <w:numId w:val="1"/>
        </w:numPr>
        <w:spacing w:lineRule="atLeast" w:line="23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гина В.В. В гостях у природы. – М.: 1997.</w:t>
      </w:r>
    </w:p>
    <w:p>
      <w:pPr>
        <w:pStyle w:val="Style17"/>
        <w:numPr>
          <w:ilvl w:val="0"/>
          <w:numId w:val="1"/>
        </w:numPr>
        <w:spacing w:lineRule="atLeast" w:line="23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рабейников В.А. “Краски природы” – М.1990 г.</w:t>
      </w:r>
    </w:p>
    <w:p>
      <w:pPr>
        <w:pStyle w:val="Style17"/>
        <w:numPr>
          <w:ilvl w:val="0"/>
          <w:numId w:val="1"/>
        </w:numPr>
        <w:spacing w:lineRule="atLeast" w:line="23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тров В.В. Растительный мир нашей Родины. – М.: 1991.</w:t>
      </w:r>
    </w:p>
    <w:p>
      <w:pPr>
        <w:pStyle w:val="Style17"/>
        <w:numPr>
          <w:ilvl w:val="0"/>
          <w:numId w:val="1"/>
        </w:numPr>
        <w:spacing w:lineRule="atLeast" w:line="23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ыжова Н.А "Не просто сказки” (экологические рассказы, сказки, праздники).</w:t>
      </w:r>
    </w:p>
    <w:p>
      <w:pPr>
        <w:pStyle w:val="Style17"/>
        <w:numPr>
          <w:ilvl w:val="0"/>
          <w:numId w:val="1"/>
        </w:numPr>
        <w:spacing w:lineRule="atLeast" w:line="238" w:before="0" w:after="280"/>
        <w:rPr/>
      </w:pPr>
      <w:r>
        <w:rPr>
          <w:color w:val="000000"/>
          <w:sz w:val="27"/>
          <w:szCs w:val="27"/>
        </w:rPr>
        <w:t>Рыжова Н.А "Наш дом – природа”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.</w:t>
      </w:r>
    </w:p>
    <w:p>
      <w:pPr>
        <w:pStyle w:val="Style17"/>
        <w:numPr>
          <w:ilvl w:val="0"/>
          <w:numId w:val="1"/>
        </w:numPr>
        <w:spacing w:lineRule="atLeast" w:line="23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ольшая энциклопедия животного мира. М. 2007.</w:t>
      </w:r>
    </w:p>
    <w:p>
      <w:pPr>
        <w:pStyle w:val="Style17"/>
        <w:numPr>
          <w:ilvl w:val="0"/>
          <w:numId w:val="1"/>
        </w:numPr>
        <w:spacing w:lineRule="atLeast" w:line="23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"Все обо всем.” – М.1998 г.</w:t>
      </w:r>
    </w:p>
    <w:p>
      <w:pPr>
        <w:pStyle w:val="Style17"/>
        <w:numPr>
          <w:ilvl w:val="0"/>
          <w:numId w:val="1"/>
        </w:numPr>
        <w:spacing w:lineRule="atLeast" w:line="238"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"Я познаю мир” – М. 1995 г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атериально-техническое обеспечение курса</w:t>
      </w:r>
    </w:p>
    <w:p>
      <w:pPr>
        <w:pStyle w:val="Style17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Технические средства обучения: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Компьютер;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Интерактивная доска.</w:t>
      </w:r>
    </w:p>
    <w:p>
      <w:pPr>
        <w:pStyle w:val="Normal"/>
        <w:spacing w:before="0" w:after="200"/>
        <w:ind w:firstLine="14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426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Western">
    <w:name w:val="western"/>
    <w:basedOn w:val="Style18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7:33:00Z</dcterms:created>
  <dc:creator>User</dc:creator>
  <dc:description/>
  <cp:keywords/>
  <dc:language>en-US</dc:language>
  <cp:lastModifiedBy>Customer</cp:lastModifiedBy>
  <cp:lastPrinted>2021-10-29T14:46:00Z</cp:lastPrinted>
  <dcterms:modified xsi:type="dcterms:W3CDTF">2024-10-15T07:13:00Z</dcterms:modified>
  <cp:revision>13</cp:revision>
  <dc:subject/>
  <dc:title/>
</cp:coreProperties>
</file>